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  <w:r>
        <w:rPr>
          <w:rFonts w:cs="PT Astra Serif" w:ascii="PT Astra Serif" w:hAnsi="PT Astra Serif"/>
          <w:b/>
          <w:bCs/>
          <w:sz w:val="28"/>
          <w:szCs w:val="28"/>
        </w:rPr>
        <w:t>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  <w:lang w:eastAsia="ar-SA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  <w:lang w:eastAsia="ar-SA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  <w:lang w:eastAsia="ar-SA"/>
        </w:rPr>
        <w:t xml:space="preserve"> вносит изменения в статью 2 Закона Ульяновской области от 02.09.2015 № 99-ЗО «О налоге на имущество организаций на территории Ульяновской области» (далее – Закон № 99-ЗО) </w:t>
        <w:br/>
        <w:t xml:space="preserve">и статью 3 Закона Ульяновской области от 06.09.2007 № 130-ЗО </w:t>
        <w:br/>
        <w:t xml:space="preserve">«О транспортном налоге в Ульяновской области» (далее – Закон № 130-ЗО)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Законопроект регулирует налоговые правоотношения, связанные </w:t>
        <w:br/>
        <w:t xml:space="preserve">с продлением налоговых льгот по налогу на имущество организаций </w:t>
        <w:br/>
        <w:t xml:space="preserve">и транспортному налогу для резидентов </w:t>
      </w:r>
      <w:r>
        <w:rPr>
          <w:rFonts w:cs="PT Astra Serif" w:ascii="PT Astra Serif" w:hAnsi="PT Astra Serif"/>
          <w:sz w:val="28"/>
          <w:szCs w:val="28"/>
        </w:rPr>
        <w:t>территории опережающего социально-экономического развития (далее – ТОСЭР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В настоящее время пунктом 13 части 2 статьи 2 Закона № 99-ЗО для резидентов ТОСЭР установлена налоговая ставка налога на имущество организаций в размере 0 % – в течение 5 налоговых периодов, начиная </w:t>
        <w:br/>
        <w:t>с налогового периода, в котором организация включена в реестр резидентов ТОСЭ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авительства Российской Федерации от 22.06.2015 № 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срок функционирования ТОСЭР составляет 10 лет. Соглашение об осуществлении деятельности на ТОСЭР заключается на срок </w:t>
      </w:r>
      <w:r>
        <w:rPr>
          <w:rFonts w:cs="PT Astra Serif" w:ascii="PT Astra Serif" w:hAnsi="PT Astra Serif"/>
          <w:bCs/>
          <w:sz w:val="28"/>
          <w:szCs w:val="28"/>
          <w:lang w:eastAsia="ar-SA"/>
        </w:rPr>
        <w:t>функционирования ТОСЭ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В настоящее время на территории ТОСЭР «Димитровград» осуществляют деятельность 47 резидентов, большая часть которых реализует инвестиционные проекты на арендованных площадях, тем самым не применяя </w:t>
      </w:r>
      <w:r>
        <w:rPr>
          <w:rFonts w:cs="PT Astra Serif" w:ascii="PT Astra Serif" w:hAnsi="PT Astra Serif"/>
          <w:sz w:val="28"/>
          <w:szCs w:val="28"/>
        </w:rPr>
        <w:t>налоговые льготы по налогу на имущество организаций</w:t>
      </w:r>
      <w:r>
        <w:rPr>
          <w:rFonts w:cs="PT Astra Serif" w:ascii="PT Astra Serif" w:hAnsi="PT Astra Serif"/>
          <w:sz w:val="28"/>
          <w:szCs w:val="28"/>
          <w:lang w:eastAsia="ar-SA"/>
        </w:rPr>
        <w:t>. На территории ТОСЭР «Инза» 1 резид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Настоящий проект закона предусматривает изменение пункта 13 части 2 статьи 2 Закона № 99-ЗО в части установления для резидентов ТОСЭР налоговой ставка налоги на имущество организаций в размере 0 % – в течение 10 налоговых периодов, начиная с налогового периода, в котором организация включена в реестр резидентов ТОСЭР, н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е более срока действия соглашения об осуществлении деятельности на ТОСЭР</w:t>
      </w:r>
      <w:r>
        <w:rPr>
          <w:rFonts w:cs="PT Astra Serif" w:ascii="PT Astra Serif" w:hAnsi="PT Astra Serif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ём предусматриваемых налоговых льгот по налогу на имущество организаций резидентов ТОСЭР в 2022-2027 годах (в течение оставшегося срока существования ТОСЭР «Димитровград») оценивается в размере </w:t>
        <w:br/>
        <w:t>16928,3 тыс. рублей, в том числе по годам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2 год – 746,1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3 год – 1445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4 год – 4397,6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5 год – 4383,8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6 год – 3970,2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7 год – 1985,1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настоящий проект закона предусматривает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 внесение изменений</w:t>
        <w:br/>
        <w:t xml:space="preserve">в пункт 17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ar-SA"/>
          </w:rPr>
          <w:t>части 1 статьи 3</w:t>
        </w:r>
      </w:hyperlink>
      <w:r>
        <w:rPr>
          <w:rFonts w:cs="PT Astra Serif" w:ascii="PT Astra Serif" w:hAnsi="PT Astra Serif"/>
          <w:sz w:val="28"/>
          <w:szCs w:val="28"/>
          <w:lang w:eastAsia="ar-SA"/>
        </w:rPr>
        <w:t xml:space="preserve"> Закона № 130-ЗО «О транспортном налоге </w:t>
        <w:br/>
        <w:t xml:space="preserve">в Ульяновской области» в части освобождения резидентов ТОСЭР от уплаты транспортного налога – в течение 10 налоговых периодов, начиная с налогового периода, в котором организация включена в реестр резидентов ТОСЭР, </w:t>
        <w:br/>
        <w:t xml:space="preserve">н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 более срока действия соглашения об осуществлении деятельности </w:t>
        <w:br/>
        <w:t>на ТОСЭР</w:t>
      </w:r>
      <w:r>
        <w:rPr>
          <w:rFonts w:cs="PT Astra Serif" w:ascii="PT Astra Serif" w:hAnsi="PT Astra Serif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ём предусматриваемых налоговых льгот по транспортному налогу резидентов ТОСЭР в 2022-2027 годах (в течение оставшегося срока существования ТОСЭР «Димитровград») оценивается в размере </w:t>
        <w:br/>
        <w:t>377,8 тыс. рублей, в том числе по годам: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2 год – 38,1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3 год – 75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4 год – 75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5 год – 75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6 год – 75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27 год – 37,7 тыс. рублей.</w:t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предлагается продлить для резидентов ТОСЭР налоговые льготы по налогу на имущество организаций и транспортному налогу </w:t>
        <w:br/>
        <w:t xml:space="preserve">на весь срок существования ТОСЭР. </w:t>
      </w:r>
    </w:p>
    <w:p>
      <w:pPr>
        <w:pStyle w:val="31"/>
        <w:shd w:fill="auto" w:val="clear"/>
        <w:spacing w:lineRule="auto" w:line="360" w:before="0" w:after="0"/>
        <w:ind w:left="23" w:firstLine="685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Установление налоговых льгот для резидентов ТОСЭР предусматриваетс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Соглашением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создании на территории муниципального образования «Город Димитровград»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ТОСЭР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«Димитровград», заключённым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между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Министерством экономического развития Российской Федерации, Правительством Ульяновской области </w:t>
        <w:br/>
        <w:t xml:space="preserve">и администрацией города Димитровграда Ульяновской области, </w:t>
        <w:br/>
        <w:t xml:space="preserve">и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Соглашением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 xml:space="preserve">создании на территории муниципального образования «Инзенское городское поселение» Инзенского района Ульяновской области ТОСЭР «Инза», заключённым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между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Министерством экономического развития Российской Федерации, Правительством Ульяновской области </w:t>
        <w:br/>
        <w:t>и администрацией муниципального образования «Инзенский район» Ульяновской области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ОСЭР «Димитровград» и ТОСЭР «Инза» созданы в специальном порядке, предусмотренном для ТОСЭР, создаваемых на территориях монопрофильных муниципальных образований Российской Федерации (моногородов), поскольку в соответствии с распоряжением Правительства Российской Федерации от 29.07.2014 № 1398-р монопрофильное муниципальное образование городской округ – город Димитровград отнесено </w:t>
        <w:br/>
        <w:t xml:space="preserve">к 1-ой категории – монопрофильным муниципальным образованиям Российской Федерации с наиболее сложным социально-экономическим положением (в том числе во взаимосвязи с проблемами функционирования градообразующих организаций), а монопрофильное муниципальное образование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«Инзенское городское поселение» Инзенского района Ульяновской области отнесено ко 2-ой к</w:t>
      </w:r>
      <w:r>
        <w:rPr>
          <w:rFonts w:cs="PT Astra Serif" w:ascii="PT Astra Serif" w:hAnsi="PT Astra Serif"/>
          <w:sz w:val="28"/>
          <w:szCs w:val="28"/>
        </w:rPr>
        <w:t xml:space="preserve">атегории – монопрофильным муниципальным образованиям Российской Федерации (моногородам), </w:t>
        <w:br/>
        <w:t>в которых имеются риски ухудшения социально-экономическо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Таким образом, создание ТОСЭР «Димитровград» и ТОСЭР «Инза» направлено на диверсификацию экономики моногородов и снижение зависимости экономической ситуации моногородов от градообразующих предприятий.</w:t>
      </w:r>
    </w:p>
    <w:p>
      <w:pPr>
        <w:pStyle w:val="Normal"/>
        <w:widowControl w:val="false"/>
        <w:autoSpaceDE w:val="false"/>
        <w:spacing w:lineRule="auto" w:line="352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Компенсация выпадающих доходов будет осуществляться за счёт поступлений новых резидентов ТОСЭР от налога на доходы физических лиц. </w:t>
        <w:br/>
        <w:t>В период с 2022-2027 гг. планируется привлечь 11 резидентов ТОСЭР, которые планируют создать 409 новых рабочих мест. В этой связи о</w:t>
      </w:r>
      <w:r>
        <w:rPr>
          <w:rFonts w:cs="PT Astra Serif" w:ascii="PT Astra Serif" w:hAnsi="PT Astra Serif"/>
          <w:sz w:val="28"/>
          <w:szCs w:val="28"/>
        </w:rPr>
        <w:t xml:space="preserve">бъём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поступлений от налога на доходы физических лиц по новым резидентам ТОСЭР </w:t>
      </w:r>
      <w:r>
        <w:rPr>
          <w:rFonts w:cs="PT Astra Serif" w:ascii="PT Astra Serif" w:hAnsi="PT Astra Serif"/>
          <w:sz w:val="28"/>
          <w:szCs w:val="28"/>
        </w:rPr>
        <w:t>оценивается в размере 42588,0 тыс. рублей, в том числе по годам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2 год – 1657,5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3 год – 5811,0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4 год – 7332,0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5 год – 8541,0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6 год – 11271,0 тыс. руб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27 год – 7975,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7.2021 резидентами ТОСЭР «Димитровград» создано 2186 рабочих мест, осуществлено капитальных вложений – </w:t>
        <w:br/>
        <w:t xml:space="preserve">819616 тыс. рублей. В настоящее время от деятельности резидентов ТОСЭР </w:t>
        <w:br/>
        <w:t xml:space="preserve">в консолидированный бюджет поступило 214418 тыс. рублей (том числе </w:t>
        <w:br/>
        <w:t xml:space="preserve">в 2018 году - 29064 тыс. рублей, в 2019 году - 79149 тыс. рублей, в 2020 году – </w:t>
        <w:br/>
        <w:t>106205 тыс. рублей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543"/>
        <w:gridCol w:w="1861"/>
      </w:tblGrid>
      <w:tr>
        <w:trPr/>
        <w:tc>
          <w:tcPr>
            <w:tcW w:w="548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Н.Разумк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4C3681E3AF057DD8DD05C1A7B00B7E243BCB74DCC8A6E8127929936470027370497F9561A41D2G705G" TargetMode="External"/><Relationship Id="rId3" Type="http://schemas.openxmlformats.org/officeDocument/2006/relationships/hyperlink" Target="consultantplus://offline/ref=49FBBEFCFA7B0B8FD98F2BA29DB2E57AEBE3CDAF6DA77F7F857B67F37695E1C85FC0AF4F7330956290450BBDX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2:00Z</dcterms:created>
  <dc:creator>user</dc:creator>
  <dc:description/>
  <cp:keywords/>
  <dc:language>en-US</dc:language>
  <cp:lastModifiedBy>Зотикова Людмила Вячеславовна</cp:lastModifiedBy>
  <cp:lastPrinted>2021-09-17T17:15:00Z</cp:lastPrinted>
  <dcterms:modified xsi:type="dcterms:W3CDTF">2021-09-17T13:15:00Z</dcterms:modified>
  <cp:revision>4</cp:revision>
  <dc:subject/>
  <dc:title>ФИНАНСОВО-ЭКОНОМИЧЕСКОЕ ОБОСНОВАНИЕ</dc:title>
</cp:coreProperties>
</file>