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  <w:lang w:eastAsia="ar-SA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17.11.2003 № 059-ЗО «О регулировании земельных отношений </w:t>
        <w:br/>
        <w:t>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в целях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определения собственных </w:t>
      </w:r>
      <w:r>
        <w:rPr>
          <w:rFonts w:cs="PT Astra Serif" w:ascii="PT Astra Serif" w:hAnsi="PT Astra Serif"/>
          <w:sz w:val="28"/>
          <w:szCs w:val="28"/>
        </w:rPr>
        <w:t xml:space="preserve">количественных </w:t>
        <w:br/>
        <w:t xml:space="preserve">и качественных критериев, которым должны соответствовать масштабные инвестиционные проекты, для реализации которых юридическому лицу </w:t>
        <w:br/>
        <w:t xml:space="preserve">в соответствии с распоряжением Губернатора Ульяновской области предоставляется земельный участок, находящийся в государственной собственности Ульяновской области или муниципальной собственности муниципального образования Ульяновской области, а также находящийся </w:t>
        <w:br/>
        <w:t>в границах Ульяновской области земельный участок, государственная собственность которых не разграничена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Положения проекта закона не предусматриваю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9:00Z</dcterms:created>
  <dc:creator>user</dc:creator>
  <dc:description/>
  <cp:keywords/>
  <dc:language>en-US</dc:language>
  <cp:lastModifiedBy>Алиуллов Ильдар Фаргатович</cp:lastModifiedBy>
  <cp:lastPrinted>2021-09-14T10:28:00Z</cp:lastPrinted>
  <dcterms:modified xsi:type="dcterms:W3CDTF">2021-09-14T06:28:00Z</dcterms:modified>
  <cp:revision>8</cp:revision>
  <dc:subject/>
  <dc:title>ФИНАНСОВО-ЭКОНОМИЧЕСКОЕ ОБОСНОВАНИЕ</dc:title>
</cp:coreProperties>
</file>