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я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в статью 19 Закона Ульяновской области «О государственно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ражданской службе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закона Ульяновской области «О внесении изменения                                           в статью 19 Закона Ульяновской области «О государственной гражданской службе Ульяновской области» (далее – законопроект) подготовлен в целях приведения статьи 19 Закона Ульяновской области от 29 сентября 2015 года                    № 120-ЗО «О государственной гражданской службе Ульяновской области» (далее – Закон № 120-ЗО) в соответствие с законодательством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соответствии со статьёй 19 Закона № 120-ЗО заключение договора                        о целевом обучении между государственным органом Ульяновской области                   и гражданином с обязательством последующего прохождения государственной гражданской службы Ульяновской области после окончания обучения                          в течение определённого периода осуществляется на конкурсной основе                          в порядке, установленном нормативным правовым актом Губернатора Ульяновской области с учётом положений Указа Президента Российской Федерации от 21 декабря 2009 года № 1456 «О подготовке кадров для федеральной государственной гражданской службы по договорам                          о целевом обучении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Однако данный Указ Президента Российской Федерации утратил силу                   в связи со вступлением в силу Указа Президента Российской Федерации                            от 20 мая 2021 года № 301 «О подготовке кадров для федеральной государственной гражданской службы по договорам о целевом обучени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</w:rPr>
        <w:t>В этой связи законопроектом предлагается уточнить в статье 19 Закона  № 120-ЗО реквизиты упоминаемого в нём Указа Президента Российской Федерации</w:t>
      </w:r>
      <w:r>
        <w:rPr>
          <w:rFonts w:cs="PT Astra Serif" w:ascii="PT Astra Serif" w:hAnsi="PT Astra Serif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С.А.Шерстневы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2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12:00Z</dcterms:created>
  <dc:creator>Пользователь</dc:creator>
  <dc:description/>
  <cp:keywords/>
  <dc:language>en-US</dc:language>
  <cp:lastModifiedBy>User</cp:lastModifiedBy>
  <cp:lastPrinted>2020-05-19T12:17:00Z</cp:lastPrinted>
  <dcterms:modified xsi:type="dcterms:W3CDTF">2021-05-25T13:28:00Z</dcterms:modified>
  <cp:revision>5</cp:revision>
  <dc:subject/>
  <dc:title>Вносится депутатами</dc:title>
</cp:coreProperties>
</file>