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О бесплатной юридической помощи на территории 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(далее – законопроект) является расширение категорий граждан, имеющих право на получение бесплатной юридической помощи на территори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сновной целью законопроекта является создание нормативных условий для оказания бесплатной юридической помощи медицинским работникам </w:t>
      </w:r>
      <w:bookmarkStart w:id="0" w:name="_Hlk63270833"/>
      <w:r>
        <w:rPr>
          <w:rFonts w:cs="PT Astra Serif" w:ascii="PT Astra Serif" w:hAnsi="PT Astra Serif"/>
        </w:rPr>
        <w:t>медицинских организаций государственной системы здравоохранения, осуществляющих медицинскую деятельность на территории Ульяновской области</w:t>
      </w:r>
      <w:bookmarkEnd w:id="0"/>
      <w:r>
        <w:rPr>
          <w:rFonts w:cs="PT Astra Serif" w:ascii="PT Astra Serif" w:hAnsi="PT Astra Serif"/>
        </w:rPr>
        <w:t xml:space="preserve"> (дале также – медицинские работники)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е территории Ульяновской области бесплатной юридическ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</w:t>
        <w:br/>
        <w:t>с 2003 года, когда был принят Закон Ульяновской области от 03.04.2003</w:t>
        <w:br/>
        <w:t>№ 013-ЗО «О порядке оказания юридической помощи гражданам Российской Федерации, проживающим на территории Ульяновской области, бесплатно».</w:t>
        <w:br/>
        <w:t xml:space="preserve">За время существования государственной системы бесплатной юридической помощи в Ульяновской области были существенно расширены категории граждан, имеющих право на получение бесплатной юридической помощи, </w:t>
        <w:br/>
        <w:t xml:space="preserve">и случаи оказания такой помощи  в первую очередь – это наиболее социально незащищённые слои населения); создана разветвлённая сеть пунктов Государственного юридического бюро Ульяновской области и единая «горячая» телефонная линия по вопросам оказания бесплатной юридической помощи 8-800-100-13-84. Анализ оказания бесплатной юридической помощи </w:t>
        <w:br/>
        <w:t>за последние годы показывает востребованность такого вида помощи населению Ульяновской области, особенно в период начавшейся в 2020 году пандемии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 связи с распространением коронавирусной инфекции COVID-19</w:t>
      </w:r>
      <w:r>
        <w:rPr>
          <w:rFonts w:cs="Times New Roman" w:ascii="PT Astra Serif" w:hAnsi="PT Astra Serif"/>
          <w:sz w:val="28"/>
          <w:szCs w:val="28"/>
        </w:rPr>
        <w:t xml:space="preserve">. Так в 2020 году бесплатную юридическую помощь получили более 30 тысяч жителей Ульяновской области, основная масса вопросов – меры социальной </w:t>
        <w:br/>
        <w:t>и иной государственной поддержки в период пандеми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Учитывая, что в период </w:t>
      </w:r>
      <w:r>
        <w:rPr>
          <w:rFonts w:cs="PT Astra Serif" w:ascii="PT Astra Serif" w:hAnsi="PT Astra Serif"/>
          <w:color w:val="000000"/>
          <w:sz w:val="28"/>
          <w:szCs w:val="28"/>
        </w:rPr>
        <w:t>пандемии, наиболее остро встал вопрос качественного оказания медицинской помощи, наличия квалифицированных медицинских специалистов, в Российской Федерации и в Ульяновской области были приняты дополнительные меры, способствующие обеспечению высокого профессионального уровня медицинских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В дополнение к уже установленным мерам поддержки законопроектом предлагается предоставить медицинским работникам право на получение бесплатной юридической помощи в виде правового консультирования в устной и письменной форме, составления для них заявлений, жалоб, ходатайств </w:t>
        <w:br/>
        <w:t xml:space="preserve">и других документов правового характера, представления в судах, государственных и муниципальных органах, организациях их интересов </w:t>
        <w:br/>
        <w:t xml:space="preserve">в случаях, установленных Федеральным законом от 21.11.2011 № 324-ФЗ </w:t>
        <w:br/>
        <w:t>«О бесплатной юридической помощи в Российской Федерации», а также</w:t>
        <w:br/>
        <w:t>в случаях нарушения их прав как потребителей либо получения ими травм, обусловленных ненадлежащим состоянием тротуаров или иных предназначенных для движения пешеходов территор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состоянию на январь 2021 года на территории Ульяновской области работают порядка 21 тысячи медицинских работни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Соответствующие изменения вносятся в статьи 5 и 6 Закона Ульяновской области от 03.10.2012 № 131-ЗО «О бесплатной юридической помощи </w:t>
        <w:br/>
        <w:t xml:space="preserve">на территории Ульяновской области». Основанием получения бесплатной юридической помощи будет являться справка с места работы с указанием занимаемой должности, выданная медицинской организацией государственной системы здравоохранения, осуществляющей медицинскую деятельность </w:t>
        <w:br/>
        <w:t>на территории Ульяновской области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возможность получения медицинскими работниками высококвалифицированной профессиональной юридической помощи </w:t>
        <w:br/>
        <w:t>на безвозмездной основе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епосредственные разработчики законопроекта –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государственно-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" w:ascii="PT Astra Serif" w:hAnsi="PT Astra Serif"/>
        </w:rPr>
        <w:t>правового управления                                                     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8:00Z</dcterms:created>
  <dc:creator>user</dc:creator>
  <dc:description/>
  <cp:keywords/>
  <dc:language>en-US</dc:language>
  <cp:lastModifiedBy>Малышева Валерия Cергеевна</cp:lastModifiedBy>
  <cp:lastPrinted>2019-12-23T18:08:00Z</cp:lastPrinted>
  <dcterms:modified xsi:type="dcterms:W3CDTF">2021-03-15T12:01:00Z</dcterms:modified>
  <cp:revision>19</cp:revision>
  <dc:subject/>
  <dc:title>Вносится</dc:title>
</cp:coreProperties>
</file>