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полагаемый размер расходов областного бюджета Ульяновской области на управление имуществом, находящимся в государственной собственности Ульяновской области в 2020 году.</w:t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целях приведения в соответствие с государственной программой «Формирование благоприятного инвестиционного климата Ульяновской области», утверждённой постановлением правительства Ульяновской области от 14.11.2019 № 26/580-п и бюджетной росписью на 2020 год размер расходов областного бюджета Ульяновской области на управление имуществом, находящимся в государственной собственности Ульяновской области </w:t>
        <w:br/>
        <w:t>в 2020 году корректируется следующим образом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, предусмотренные на «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» в сумме </w:t>
        <w:br/>
        <w:t>326425,7 тыс. рублей средства перераспределяются следующим образом: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» в сумме 169639,0 тыс.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а погашение основного долга по кредиту на строительство объектов инфраструктуры промышленных зон - 42440,0 тыс. рублей;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на финансовое обеспечение разработки проектов планировки территории </w:t>
        <w:br/>
        <w:t>и проектов межевания территории, приобретения, монтажа, выполнения пусконаладочных работ в отношении оборудования, проектирования, строительства и подключения (технологического присоединения) объектов капитального строительства и инфраструктуры зон развития Ульяновской области к сетям инженерно-технического обеспечения (электро-, газо-, тепло-, водоснабжения или водоотведения) – 2199,0 тыс. рублей;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финансовое обеспечение подготовки проекта планировки территории </w:t>
        <w:br/>
        <w:t xml:space="preserve">и проекта межевания территории промышленной зоны г. Димитровград, проектирования, проведения государственной экспертизы проектной документации и результатов инженерных изысканий, необходимых для строительства объектов инфраструктуры промышленной зоны </w:t>
        <w:br/>
        <w:t xml:space="preserve">г. Димитровграда – 26000,0 тыс. рублей;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оплату доли Акционерного общества «Корпорация развития Ульяновской области» в уставном капитале общества с ограниченной ответственностью «Димитровградский индустриальный парк «Мастер» для возмещения осуществленных обществом с ограниченной ответственностью «Димитровградский индустриальный парк «Мастер» затрат на выполнение ремонта зданий, строений, сооружений общества с ограниченной ответственностью «Димитровградский индустриальный парк «Мастер» – 99000,0 тыс. руб.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Финансовое обеспечение оплаты размещаемых по закрытой подписке дополнительных акций Акционерного общества «Портовая особая экономическая зона «Ульяновск» при увеличении уставного капитала указанного акционерного общества» в сумме 146545,0 тыс.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финансовое обеспечение архитектурно-строительного проектирования </w:t>
        <w:br/>
        <w:t xml:space="preserve">и строительства объектов капитального строительства индустриального парка –146545,0 тыс. рублей.         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им образом расходы по строке 8 приложения 2 «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» </w:t>
        <w:br/>
        <w:t xml:space="preserve">и составят 169 639,0 тыс. рублей, и кроме того  расходы дополняются строкой 9 «Финансовое обеспечение оплаты размещаемых по закрытой подписке дополнительных акций Акционерного общества «Портовая особая экономическая зона «Ульяновск»» при увеличении уставного капитала указанного акционерного общества» на сумму 146 545,0 тыс. рублей.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редполагаемый размер доходов от продажи земельных участков,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  <w:highlight w:val="green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находящихся в собственности Ульяновской области (</w:t>
      </w:r>
      <w:r>
        <w:rPr>
          <w:rFonts w:cs="PT Astra Serif" w:ascii="PT Astra Serif" w:hAnsi="PT Astra Serif"/>
          <w:b/>
          <w:sz w:val="28"/>
          <w:szCs w:val="28"/>
        </w:rPr>
        <w:t>за исключением земельных участков бюджетных и автономных учреждений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сего доходов от продажи земельных участков, находящихся </w:t>
        <w:br/>
        <w:t xml:space="preserve">в собственности Ульяновской области, в 2020 году планируется получить </w:t>
        <w:br/>
        <w:t xml:space="preserve">в размере 9 844,4 тыс. рублей, в том числ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6 344,4 тыс. рублей от реализации земельных участков, находящихся </w:t>
        <w:br/>
        <w:t xml:space="preserve">в государственной собственности Ульяновской области и входящих в состав единого объекта, при </w:t>
      </w:r>
      <w:r>
        <w:rPr>
          <w:rFonts w:cs="PT Astra Serif" w:ascii="PT Astra Serif" w:hAnsi="PT Astra Serif"/>
          <w:color w:val="000000"/>
          <w:sz w:val="28"/>
          <w:szCs w:val="28"/>
        </w:rPr>
        <w:t>приватизации недвижимого имущества, администратором доходов является Министерство экономического развития и промышленности Ульянов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500,0 тыс. рублей </w:t>
      </w:r>
      <w:r>
        <w:rPr>
          <w:rFonts w:cs="PT Astra Serif" w:ascii="PT Astra Serif" w:hAnsi="PT Astra Serif"/>
          <w:sz w:val="28"/>
          <w:szCs w:val="28"/>
        </w:rPr>
        <w:t xml:space="preserve">от реализации земельных участков свободных </w:t>
        <w:br/>
        <w:t>от зданий, строений и сооружений, администратором доходов является Министерство строительства и архитектуры Ульяновской области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b/>
          <w:b/>
          <w:color w:val="FF0000"/>
          <w:sz w:val="28"/>
          <w:szCs w:val="28"/>
          <w:highlight w:val="green"/>
        </w:rPr>
      </w:pPr>
      <w:r>
        <w:rPr>
          <w:rFonts w:cs="PT Astra Serif" w:ascii="PT Astra Serif" w:hAnsi="PT Astra Serif"/>
          <w:b/>
          <w:color w:val="FF0000"/>
          <w:sz w:val="28"/>
          <w:szCs w:val="28"/>
          <w:highlight w:val="green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редполагаемый размер доходов от продажи иного имущества, </w:t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находящегося в государственной собственности Ульяновской области</w:t>
      </w:r>
      <w:r>
        <w:rPr>
          <w:rFonts w:cs="PT Astra Serif" w:ascii="PT Astra Serif" w:hAnsi="PT Astra Serif"/>
          <w:b/>
          <w:color w:val="000000"/>
          <w:sz w:val="28"/>
          <w:szCs w:val="28"/>
          <w:lang w:val="ru-RU"/>
        </w:rPr>
        <w:t xml:space="preserve"> </w:t>
        <w:br/>
        <w:t>(</w:t>
      </w:r>
      <w:r>
        <w:rPr>
          <w:rFonts w:cs="PT Astra Serif" w:ascii="PT Astra Serif" w:hAnsi="PT Astra Serif"/>
          <w:b/>
          <w:sz w:val="28"/>
          <w:szCs w:val="28"/>
        </w:rPr>
        <w:t>за исключением имущества бюджетных и автономных учреждений субъектов Российской Федерации, а также имущества государственных унитарных предприятий, в том числе казённых</w:t>
      </w:r>
      <w:r>
        <w:rPr>
          <w:rFonts w:cs="PT Astra Serif" w:ascii="PT Astra Serif" w:hAnsi="PT Astra Serif"/>
          <w:b/>
          <w:color w:val="000000"/>
          <w:sz w:val="28"/>
          <w:szCs w:val="28"/>
          <w:lang w:val="ru-RU"/>
        </w:rPr>
        <w:t>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сего доходов от продажи объектов государственной собственности </w:t>
        <w:br/>
        <w:t>в 2020 году планируется получить в размере 14 803,7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тыс. рублей </w:t>
        <w:br/>
        <w:t xml:space="preserve">(за исключением продажи земельных участков в составе единого объекта), администратором доходов является Министерство экономического развития </w:t>
        <w:br/>
        <w:t xml:space="preserve">и промышленности Ульяновской области. 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гнозируемый доход от продажи рассчитан исходя из первоначальной балансовой стоимости объектов недвижимого имущества, которая как правило значительно превышает рыночную стоимость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0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Д.А.Вави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cs="Arial"/>
      <w:sz w:val="28"/>
      <w:szCs w:val="16"/>
    </w:rPr>
  </w:style>
  <w:style w:type="character" w:styleId="Style16">
    <w:name w:val="Нижний колонтитул Знак"/>
    <w:qFormat/>
    <w:rPr>
      <w:rFonts w:ascii="Tms Rmn" w:hAnsi="Tms Rmn" w:cs="Tms Rm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6:26:00Z</dcterms:created>
  <dc:creator>!!!</dc:creator>
  <dc:description/>
  <dc:language>en-US</dc:language>
  <cp:lastModifiedBy>karimova</cp:lastModifiedBy>
  <cp:lastPrinted>2020-11-13T11:18:00Z</cp:lastPrinted>
  <dcterms:modified xsi:type="dcterms:W3CDTF">2020-12-12T06:27:00Z</dcterms:modified>
  <cp:revision>3</cp:revision>
  <dc:subject/>
  <dc:title>ФИНАНСОВО-ЭКОНОМИЧЕСКОЕ ОБОСНОВАНИЕ</dc:title>
</cp:coreProperties>
</file>