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1 Закона Ульяновской области</w:t>
        <w:br/>
        <w:t>«Об установлении величины прожиточного минимума пенсионера</w:t>
        <w:br/>
        <w:t>в Ульяновской области на 2021 финансовый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частью 4 статьи 4 Федерального закона от 24.10.1997 </w:t>
        <w:br/>
        <w:t xml:space="preserve">№ 134-ФЗ «О прожиточном минимуме в Российской Федерации» в целях установления социальной доплаты к пенсии принят Закон Ульяновской области от 02.10.2020 № 121-ЗО «Об установлении величины прожиточного минимума пенсионера в Ульяновской области на 2021 финансовый год» (далее – </w:t>
        <w:br/>
        <w:t>Закон № 121-ЗО). Указанным Законом величина прожиточного минимума пенсионера в Ульяновской области установлена в размере 8777 рублей в месяц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чёт величины прожиточного минимума пенсионера в Ульяновской области на 2021 год произведён в соответствии  с Правилами, утвержденными постановлением Правительства Российской Федерации от 30.08.2019 № 975     «Об утверждении Правил определения величины прожиточного минимума пенсионера в субъектах Российской Федерации в целях установления социальной доплаты к пенсии» (далее – Правила), согласно которым величина прожиточного минимума пенсионера в регионах на соответствующий финансовый год определяется формулой расчёта с применением показателя прогнозной величины прожиточного минимума в целом по Российской Федерации на соответствующий финансовый год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житочный минимум пенсионера, установленный в соответствии            с Законом № 121-ЗО, рассчитан исходя из прогнозной величины прожиточного минимума пенсионера в целом по Российской Федерации на 2021 год, доведенной Минтрудом России в сентябре 2020 года в размере 9512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ако, в связи с изменением Минэкономразвития России  прогнозной величины прожиточного минимума пенсионера в целом по Российской Федерации на 2021 год  до 10022 рублей (телеграмма Минтруда России от 13.10.2020 № 27-3/10/В-9034), требуется внесение изменений в Закон № 121-ЗО  и настоящим проектом закона величина прожиточного минимума пенсионера в Ульяновской области на 2021 год определена в размере  9247 рублей, что на      470 рублей выше, чем это предусмотрено в действующей редакции               Закона № 121-ЗО на 2021 финансовый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и установлении величины прожиточного минимума пенсионера в Ульяновской области на 2021 финансовый год в размере 9247 рублей в месяц прогноз численности получателей ФСД на 01.01.2021 ожидается в количестве 46020 человек. Прогнозное значение численности получателей ФСД в действующей редакции составляло 39835 челове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    С.В.Дронова</w:t>
      </w:r>
    </w:p>
    <w:p>
      <w:pPr>
        <w:pStyle w:val="Normal"/>
        <w:tabs>
          <w:tab w:val="clear" w:pos="708"/>
          <w:tab w:val="left" w:pos="851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55:00Z</dcterms:created>
  <dc:creator>temnohod</dc:creator>
  <dc:description/>
  <cp:keywords/>
  <dc:language>en-US</dc:language>
  <cp:lastModifiedBy>User</cp:lastModifiedBy>
  <cp:lastPrinted>2020-12-08T15:14:00Z</cp:lastPrinted>
  <dcterms:modified xsi:type="dcterms:W3CDTF">2020-12-10T13:06:00Z</dcterms:modified>
  <cp:revision>8</cp:revision>
  <dc:subject/>
  <dc:title>ПОЯСНИТЕЛЬНАЯ ЗАПИСКА</dc:title>
</cp:coreProperties>
</file>