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bookmarkStart w:id="0" w:name="_GoBack"/>
      <w:bookmarkEnd w:id="0"/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«О внесении изменения в статью 2 Закон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 xml:space="preserve">«О некоторых мерах по развитию жилищного строительства 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на территории Ульяновской области»</w:t>
      </w:r>
    </w:p>
    <w:p>
      <w:pPr>
        <w:pStyle w:val="Normal"/>
        <w:spacing w:lineRule="auto" w:line="360" w:before="0" w:after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«О внесении изменения в статью 2 Закона Ульяновской области «О некоторых мерах по развитию жилищного строительства на территории Ульяновской области» направлен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на уточнение формулировки понятия «проект жилищного строительства» используемого в Законе Ульяновской области от 2 сентября 2015 года № 107-ЗО «О некоторых мерах по развитию жилищного строительства на территории Ульяновской област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 действующей редакции, проект жилищного строительства – это «комплекс реализуемых субъектом жилищного строительства мероприятий, направленных на осуществление жилищного и иного строительства, в том числе строительство объектов инженерной инфраструктуры, на земельном участке (нескольких смежных земельных участках), находящемся (находящихся) в границах Ульяновской области, либо развитие застроенной территории, находящейся в границах территории Ульяновской области, на основании договора о развитии такой застроенной территории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целях уточнения места расположения земельных участков на которых возможна реализация проекта жилищного строительства, которому присваивается статус масштабного инвестиционного проекта, в соответствии с Законом, вносятся изменения уточняющие расположение земельных участков, определённых границами одного жилого района (нескольких смежных жилых районах) на территории муниципального образования Ульянов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соответствии с пунктом 3.9. СП 42.13330.2016 Градостроительство. Планировка и застройка городских и сельских поселений. Актуализированная редакция СНиП 2.07.01-89* (с Изменениями N 1, 2), жилой район: архитектурно-планировочный структурный элемент жилой застройки, состоящий из нескольких микрорайонов, объединенных общественным центром, ограниченный магистральными улицами общегородского и районного зна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Данные изменения необходимы для детальной, развёрнутой и  всесторонней оценки проектов жилищного строительства, представляемых в комиссию по отбору проектов жилищного строительства, в целях присвоения им статуса масштабного инвестиционного проекта жилищного строительства, создаваемой Министерством в целях реализации статьи 4</w:t>
      </w:r>
      <w:r>
        <w:rPr>
          <w:rFonts w:eastAsia="Times New Roman" w:cs="PT Astra Serif" w:ascii="PT Astra Serif" w:hAnsi="PT Astra Serif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Закона. </w:t>
      </w:r>
    </w:p>
    <w:p>
      <w:pPr>
        <w:pStyle w:val="Normal"/>
        <w:spacing w:lineRule="auto" w:line="36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bookmarkStart w:id="1" w:name="_GoBack"/>
      <w:bookmarkEnd w:id="1"/>
      <w:r>
        <w:rPr>
          <w:rFonts w:cs="PT Astra Serif" w:ascii="PT Astra Serif" w:hAnsi="PT Astra Serif"/>
          <w:sz w:val="28"/>
          <w:szCs w:val="28"/>
        </w:rPr>
        <w:t xml:space="preserve">Действие закона распространяется на организации,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осуществляющие жилищное и иное строительство </w:t>
      </w:r>
      <w:r>
        <w:rPr>
          <w:rFonts w:cs="PT Astra Serif" w:ascii="PT Astra Serif" w:hAnsi="PT Astra Serif"/>
          <w:sz w:val="28"/>
          <w:szCs w:val="28"/>
        </w:rPr>
        <w:t>на территории Ульяновской области.</w:t>
      </w:r>
    </w:p>
    <w:p>
      <w:pPr>
        <w:pStyle w:val="Normal"/>
        <w:spacing w:lineRule="auto" w:line="36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ализация проектируемого Закона Ульяновской области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spacing w:lineRule="auto" w:line="360" w:before="0" w:after="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Классификатором правовых актов, утвержденным Указом Президента Российской Федерации от 15 марта 2000 года № 511 законопроект будет отнесен к правовым актам под номером 090.040.020          «Управление  в сфере строительств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Законопроект подготовлен департаментами строительства и финансового, правового и административного обеспечения Министерства строительства и архитектур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льяновской области (заместителем директора департамента финансового, правового и административного обеспечения Министерства строительства и архитектуры Ульяновской области Елисеевой Е.В. тел. 27-15-77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Министр строитель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и архитектуры Ульяновской области                                                К.В.Алекси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3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9:51:00Z</dcterms:created>
  <dc:creator>Emachines</dc:creator>
  <dc:description/>
  <dc:language>en-US</dc:language>
  <cp:lastModifiedBy>Елесеева</cp:lastModifiedBy>
  <cp:lastPrinted>2020-11-24T13:51:00Z</cp:lastPrinted>
  <dcterms:modified xsi:type="dcterms:W3CDTF">2020-11-24T09:51:00Z</dcterms:modified>
  <cp:revision>2</cp:revision>
  <dc:subject/>
  <dc:title/>
</cp:coreProperties>
</file>