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На повышение заработной платы с 01.01.2021 на 6,6% педагогическим работникам образовательных организаций, в соответствии с Указом Президента Российской Федерации от 07.05.2012 № 597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педагогических работников дошкольных образовательных организаций – 101,97 млн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педагогических работников общеобразовательных организаций –266,549 млн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На повышение заработной платы с 01.07.2021 на 4 % работникам образовательных организаций, на которых не распространяется Указ Президента Российской Федерации от 07.05.2012 № 597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работников дошкольных образовательных организаций – 16,4 млн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аботников общеобразовательных организаций – 26,9 млн. рублей. Данные средства предусмотрены при планировании областного бюджета Ульяновской области на 2021 год и на плановый период 2022 и 2023</w:t>
      </w:r>
      <w:r>
        <w:rPr/>
        <w:t xml:space="preserve"> годов.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19-08-08T17:17:00Z</cp:lastPrinted>
  <dcterms:modified xsi:type="dcterms:W3CDTF">2020-10-02T12:20:00Z</dcterms:modified>
  <cp:revision>118</cp:revision>
  <dc:subject/>
  <dc:title>ПОЯСНИТЕЛЬНАЯ ЗАПИСКА</dc:title>
</cp:coreProperties>
</file>