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ные акты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 о признании утратившими</w:t>
      </w:r>
      <w:r>
        <w:rPr>
          <w:rFonts w:cs="Times New Roman" w:ascii="PT Astra Serif" w:hAnsi="PT Astra Serif"/>
          <w:i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 отдельных положений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законодательных актов Ульяновской области</w:t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1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нести в часть 3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статьи 5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а Ульяновской области от 29 ноября </w:t>
        <w:br/>
        <w:t xml:space="preserve">2005 года № 136-ЗО «О порядке опубликования и вступления в силу нормативных правовых актов Ульяновской области» («Ульяновская правда» </w:t>
        <w:br/>
        <w:t xml:space="preserve">от 09.12.2005 № 114; от 08.11.2006 № 86; от 03.06.2009 № 41-42; от 08.11.2010      № 91; от 08.06.2011 № 62; от 10.07.2014 № 98; от 06.06.2016 № 75-76; </w:t>
        <w:br/>
        <w:t xml:space="preserve">от 22.11.2016 № 131; от 07.03.2017 № 16; от 31.03.2017 № 23; от 09.10.2020                            №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74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) изменение, заменив в ней слова «Председателем Правительства» </w:t>
        <w:br/>
      </w:r>
      <w:r>
        <w:rPr>
          <w:rFonts w:cs="PT Astra Serif" w:ascii="PT Astra Serif" w:hAnsi="PT Astra Serif"/>
          <w:sz w:val="28"/>
          <w:szCs w:val="28"/>
        </w:rPr>
        <w:t>словом «Губернатором».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4"/>
        </w:rPr>
      </w:pPr>
      <w:r>
        <w:rPr>
          <w:rFonts w:cs="Times New Roman" w:ascii="PT Astra Serif" w:hAnsi="PT Astra Serif"/>
          <w:sz w:val="28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4"/>
        </w:rPr>
      </w:pPr>
      <w:r>
        <w:rPr>
          <w:rFonts w:cs="Times New Roman" w:ascii="PT Astra Serif" w:hAnsi="PT Astra Serif"/>
          <w:sz w:val="28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Times New Roman"/>
          <w:sz w:val="28"/>
          <w:szCs w:val="24"/>
        </w:rPr>
      </w:pPr>
      <w:r>
        <w:rPr>
          <w:rFonts w:cs="Times New Roman" w:ascii="PT Astra Serif" w:hAnsi="PT Astra Serif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30 января 2006 года № 06-ЗО </w:t>
        <w:br/>
        <w:t xml:space="preserve">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от 07.11.2008 </w:t>
        <w:br/>
        <w:t xml:space="preserve">№ 91; от 19.12.2008 № 103; от 06.03.2009 № 17; от 30.04.2009 № 33; </w:t>
        <w:br/>
        <w:t xml:space="preserve">от 04.12.2009 № 97; от 10.03.2010 № 17; от 12.05.2010 № 35-36; от 13.10.2010 </w:t>
        <w:br/>
        <w:t xml:space="preserve">№ 84; от 04.02.2011 № 12-13; от 04.03.2011 № 23; от 06.05.2011 № 48; </w:t>
        <w:br/>
        <w:t xml:space="preserve">от 12.10.2011 № 115; от 28.12.2011 № 147; от 04.05.2012 № 45; от 29.06.2012 </w:t>
        <w:br/>
        <w:t xml:space="preserve">№ 67; от 01.03.2013 № 23; от 13.03.2013 № 27; от 08.05.2013 № 48; </w:t>
        <w:br/>
        <w:t xml:space="preserve">от 07.09.2013 № 109; от 07.10.2013 № 125; от 08.11.2013 № 143; от 11.11.2013 </w:t>
        <w:br/>
        <w:t xml:space="preserve">№ 144; от 05.12.2013 № 158; от 28.12.2013 № 173; от 31.03.2014 № 45; </w:t>
        <w:br/>
        <w:t xml:space="preserve">от 08.05.2014 № 65; от 09.06.2014 № 82-83; от 09.10.2014 № 149; от 10.11.2014   № 163-164; от 06.04.2015 № 44; </w:t>
      </w:r>
      <w:r>
        <w:rPr>
          <w:rFonts w:cs="PT Astra Serif" w:ascii="PT Astra Serif" w:hAnsi="PT Astra Serif"/>
          <w:sz w:val="28"/>
        </w:rPr>
        <w:t xml:space="preserve">от 09.11.2015 № 156; от 14.03.2016 № 31; </w:t>
        <w:br/>
        <w:t xml:space="preserve">от 12.04.2016 № 47; от 01.11.2016 № 126;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т 22.11.2016 № 131; от 07.03.2017 </w:t>
        <w:br/>
        <w:t xml:space="preserve">№ 16; от 31.03.2017 № 23; от 28.04.2017 № 31; от 21.12.2018 № 95; </w:t>
        <w:br/>
        <w:t xml:space="preserve">от 06.08.2019 № 59; от 01.11.2019 № 83; от 06.12.2019 № 94; от 19.05.2020 </w:t>
        <w:br/>
        <w:t>№ 34; от 10.07.2020 № 48; от 09.10.2020 № 74; от 06.11.2020 № 82) следующие изменения: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в статье 3: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пункт 4 изложить в следующей редакции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4) Вице-Губернатора Ульяновской области;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б) абзац тридцатый изложить в следующей редакции: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а первого заместителя Председателя Правительства Ульяновской области возлагается исполнение функций, связанных с руководством организационно-управленческими структурами, указанными в статье 37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Закона Ульяновской области от 17 ноября 2016 года № 164-ЗО «О Правительстве Ульяновской области»</w:t>
      </w:r>
      <w:r>
        <w:rPr>
          <w:rFonts w:cs="PT Astra Serif" w:ascii="PT Astra Serif" w:hAnsi="PT Astra Serif"/>
          <w:spacing w:val="-4"/>
          <w:sz w:val="28"/>
          <w:szCs w:val="28"/>
        </w:rPr>
        <w:t>, либо функций, связанных с руководством исполнительным органом государственной власти Ульяновской области;»;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абзаце втором части 4 статьи 9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-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лова «Первого заместителя Губернатора Ульяновской области, Председателя Правительства» </w:t>
      </w:r>
      <w:r>
        <w:rPr>
          <w:rFonts w:cs="PT Astra Serif" w:ascii="PT Astra Serif" w:hAnsi="PT Astra Serif"/>
          <w:sz w:val="28"/>
          <w:szCs w:val="28"/>
        </w:rPr>
        <w:t>заменить словами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ервого заместителя Губернатора Ульяновской области, Вице-Губернатора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в пункте 1 части 2 статьи 9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лова «Первого заместителя Губернатора Ульяновской области, Председателя Правительства»</w:t>
      </w:r>
      <w:r>
        <w:rPr>
          <w:rFonts w:cs="PT Astra Serif" w:ascii="PT Astra Serif" w:hAnsi="PT Astra Serif"/>
          <w:sz w:val="28"/>
          <w:szCs w:val="28"/>
        </w:rPr>
        <w:t xml:space="preserve"> заменить словами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ервого заместителя Губернатора Ульяновской области, Вице-Губернатора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; </w:t>
      </w:r>
    </w:p>
    <w:p>
      <w:pPr>
        <w:pStyle w:val="ConsPlusNormal"/>
        <w:widowControl w:val="false"/>
        <w:spacing w:lineRule="auto" w:line="348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4) в пункте 1 части 2 статьи 16 </w:t>
      </w:r>
      <w:r>
        <w:rPr>
          <w:rFonts w:cs="PT Astra Serif" w:ascii="PT Astra Serif" w:hAnsi="PT Astra Serif"/>
          <w:sz w:val="28"/>
          <w:szCs w:val="28"/>
        </w:rPr>
        <w:t>слова «Председателя Правительства Ульяновской области, заместителя Губернатора» заменить словами «Вице-Губернатора Ульяновской области, заместителя Губернатора».</w:t>
      </w:r>
    </w:p>
    <w:p>
      <w:pPr>
        <w:pStyle w:val="Normal"/>
        <w:autoSpaceDE w:val="false"/>
        <w:spacing w:lineRule="auto" w:line="249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татья 3 </w:t>
      </w:r>
    </w:p>
    <w:p>
      <w:pPr>
        <w:pStyle w:val="Normal"/>
        <w:autoSpaceDE w:val="false"/>
        <w:spacing w:lineRule="auto" w:line="24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9" w:before="0" w:after="0"/>
        <w:ind w:firstLine="709"/>
        <w:jc w:val="both"/>
        <w:rPr>
          <w:rFonts w:ascii="PT Astra Serif" w:hAnsi="PT Astra Serif" w:eastAsia="Times New Roman" w:cs="PT Astra Serif"/>
          <w:sz w:val="28"/>
          <w:lang w:eastAsia="ru-RU"/>
        </w:rPr>
      </w:pPr>
      <w:r>
        <w:rPr>
          <w:rFonts w:eastAsia="Times New Roman" w:cs="PT Astra Serif" w:ascii="PT Astra Serif" w:hAnsi="PT Astra Serif"/>
          <w:sz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Реестр должностей государственной гражданской службы Ульяновской области, утверждённый Законом Ульяновской области </w:t>
        <w:br/>
        <w:t xml:space="preserve">от 19 декабря 2006 года № 212-ЗО «О Реестре должностей государственной гражданской службы Ульяновской области» («Ульяновская правда» </w:t>
        <w:br/>
        <w:t xml:space="preserve">от 23.12.2006 № 107-108; от 12.09.2007 № 77; от 07.12.2007 № 105; </w:t>
        <w:br/>
        <w:t xml:space="preserve">от 22.12.2007 № 110; от 23.04.2008 № 35; от 08.05.2008 № 38; от 19.12.2008 </w:t>
        <w:br/>
        <w:t xml:space="preserve">№ 103; от 04.12.2009 № 97; от 05.02.2010 № 9; от 07.04.2010 № 25; </w:t>
        <w:br/>
        <w:t xml:space="preserve">от 12.05.2010 № 35-36; от 08.12.2010 № 100; от 12.10.2011 № 115; от 28.12.2011 № 147; от 27.04.2012 № 44; от 07.09.2012 № 97; от 26.12.2012 № 145; </w:t>
        <w:br/>
        <w:t xml:space="preserve">от 08.05.2013 № 48; от 07.09.2013 № 109; от 11.11.2013 № 144; от 20.12.2013 </w:t>
        <w:br/>
        <w:t xml:space="preserve">№ 169; от 28.12.2013 № 173; от 10.07.2014 № 98; от 09.10.2014 </w:t>
        <w:br/>
        <w:t xml:space="preserve">№ 149; от 09.02.2015 № 16; от 25.06.2015 № 85; </w:t>
      </w:r>
      <w:r>
        <w:rPr>
          <w:rFonts w:cs="PT Astra Serif" w:ascii="PT Astra Serif" w:hAnsi="PT Astra Serif"/>
          <w:sz w:val="28"/>
        </w:rPr>
        <w:t xml:space="preserve">от 07.12.2015 № 170; </w:t>
        <w:br/>
        <w:t xml:space="preserve">от 04.02.2016 № 14; от 06.06.2016 № 75-76;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22.11.2016 № 131; от 07.03.2017 № 16; от 31.03.2017 № 23; от 21.12.2018 № 95),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9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драздел 2 раздела 2 изложить в следующей редакции: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079"/>
        <w:gridCol w:w="571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«</w:t>
            </w:r>
          </w:p>
        </w:tc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Normal"/>
              <w:spacing w:lineRule="auto" w:line="249" w:before="0" w:after="0"/>
              <w:ind w:firstLine="12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ысшая группа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cs="Times New Roman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9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омощник Губернатор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1-35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9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Советник Губернатор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1-36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9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Референт Первого заместителя Губернатор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1-37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9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Референт Вице-Губернатор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1-38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ая группа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омощник Первого заместителя Губернатора Ульяновской обла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2-39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мощник Вице-Губернатор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2-40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ферент заместителя Губернатор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2-41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мощник заместителя Губернатор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2-42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мощник первого заместителя Председателя Правительства 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2-42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мощник заместителя Председателя Правительства Ульяновской обла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-2-2-42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-189" w:hanging="0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»;</w:t>
            </w:r>
          </w:p>
        </w:tc>
      </w:tr>
    </w:tbl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0"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/>
        <w:t xml:space="preserve">2) строку 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079"/>
        <w:gridCol w:w="571"/>
      </w:tblGrid>
      <w:tr>
        <w:trPr>
          <w:trHeight w:val="6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«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альник отдела в департаменте министер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-3-3-57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9" w:hanging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подраздела 3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раздела 4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дополнить словом «, агентства».</w:t>
      </w:r>
    </w:p>
    <w:p>
      <w:pPr>
        <w:pStyle w:val="Normal"/>
        <w:autoSpaceDE w:val="false"/>
        <w:spacing w:lineRule="auto" w:line="249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16"/>
          <w:szCs w:val="24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16"/>
          <w:szCs w:val="24"/>
          <w:lang w:eastAsia="ru-RU"/>
        </w:rPr>
      </w:r>
    </w:p>
    <w:p>
      <w:pPr>
        <w:pStyle w:val="Normal"/>
        <w:autoSpaceDE w:val="false"/>
        <w:spacing w:lineRule="auto" w:line="24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9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татья 4</w:t>
      </w:r>
    </w:p>
    <w:p>
      <w:pPr>
        <w:pStyle w:val="Normal"/>
        <w:autoSpaceDE w:val="false"/>
        <w:spacing w:lineRule="auto" w:line="24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49"/>
        <w:ind w:right="0" w:firstLine="709"/>
        <w:jc w:val="both"/>
        <w:rPr>
          <w:rFonts w:ascii="PT Astra Serif" w:hAnsi="PT Astra Serif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PT Astra Serif" w:hAnsi="PT Astra Serif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часть 2 статьи 3 Закона Ульяновской области от 28 июня                   2012 года № 77-ЗО «О выборах Губернатора Ульяновской области» («Ульяновская правда» от 29.06.2012 № 67; от 07.12.2012 № 136; от 08.02.2013 № 14; от 08.05.2013 № 48; от 05.06.2013 № 59; от 31.12.2013 № 174; </w:t>
        <w:br/>
        <w:t xml:space="preserve">от 11.03.2014 № 34; от 31.03.2014 № 45; от 24.04.2014 № 59; от 05.06.2014 </w:t>
        <w:br/>
        <w:t xml:space="preserve">№ 80; от 04.12.2014 № 177-178; от 12.03.2015 № 30; от 07.12.2015 № 170; </w:t>
        <w:br/>
        <w:t xml:space="preserve">от 30.12.2015 № 192; от 12.05.2016 № 60-61; от 08.07.2016 № 91; от 12.07.2016 № 92; от 14.02.2017 № 11; от 02.03.2018 № 14; от 01.06.2018 № 36; </w:t>
        <w:br/>
        <w:t>от 28.12.2018 № 97; от 15.03.2019 № 18; от 01.10.2019 № 74) изменение, изложив её в следующей редакции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«2. Губернатором Ульяновской области может быть гражданин Российской Федерации, достигший 30 лет, постоянно проживающий                                    в Российской Федерации, не имеющий гражданства иностранного государства либо вида на жительство или иного документа, подтверждающего право                     на постоянное проживание гражданина Российской Федерации на территории иностранного государства, и соответствующий иным дополнительным требованиям, установленным федеральным законом.».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4"/>
          <w:lang w:eastAsia="ru-RU"/>
        </w:rPr>
      </w:r>
    </w:p>
    <w:p>
      <w:pPr>
        <w:pStyle w:val="Normal"/>
        <w:autoSpaceDE w:val="false"/>
        <w:spacing w:lineRule="auto" w:line="244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44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5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44"/>
        <w:ind w:right="23" w:firstLine="720"/>
        <w:jc w:val="both"/>
        <w:rPr>
          <w:rFonts w:ascii="PT Astra Serif" w:hAnsi="PT Astra Serif" w:cs="Times New Roman"/>
          <w:b/>
          <w:b/>
          <w:sz w:val="28"/>
          <w:szCs w:val="24"/>
        </w:rPr>
      </w:pPr>
      <w:r>
        <w:rPr>
          <w:rFonts w:cs="Times New Roman" w:ascii="PT Astra Serif" w:hAnsi="PT Astra Serif"/>
          <w:b/>
          <w:sz w:val="28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44"/>
        <w:ind w:right="23" w:firstLine="720"/>
        <w:jc w:val="both"/>
        <w:rPr>
          <w:rFonts w:ascii="PT Astra Serif" w:hAnsi="PT Astra Serif" w:cs="Times New Roman"/>
          <w:sz w:val="28"/>
          <w:szCs w:val="24"/>
        </w:rPr>
      </w:pPr>
      <w:r>
        <w:rPr>
          <w:rFonts w:cs="Times New Roman" w:ascii="PT Astra Serif" w:hAnsi="PT Astra Serif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нести в Закон Ульяновской области от 26 декабря 2013 года № 247-ЗО               «О гербе Ульяновской области» («Ульяновская правда» от 28.12.2013 № 173; </w:t>
        <w:br/>
        <w:t xml:space="preserve">от 08.05.2014 № 65; </w:t>
      </w:r>
      <w:r>
        <w:rPr>
          <w:rFonts w:cs="PT Astra Serif" w:ascii="PT Astra Serif" w:hAnsi="PT Astra Serif"/>
          <w:sz w:val="28"/>
        </w:rPr>
        <w:t xml:space="preserve">от 30.12.2015 № 192; от 14.03.2016 № 31;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т 22.11.2016 </w:t>
        <w:br/>
        <w:t>№ 131; от 31.03.2017 № 23; от 30.11.2017 № 89; от 21.12.2018 № 95</w:t>
      </w:r>
      <w:r>
        <w:rPr>
          <w:rFonts w:cs="PT Astra Serif" w:ascii="PT Astra Serif" w:hAnsi="PT Astra Serif"/>
          <w:sz w:val="28"/>
          <w:szCs w:val="28"/>
        </w:rPr>
        <w:t>) следующие измене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) в статье 5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а) пункт 8 части 1 </w:t>
      </w:r>
      <w:r>
        <w:rPr>
          <w:rFonts w:cs="PT Astra Serif" w:ascii="PT Astra Serif" w:hAnsi="PT Astra Serif"/>
          <w:sz w:val="28"/>
          <w:szCs w:val="28"/>
        </w:rPr>
        <w:t>признать утратившим силу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б) пункт 5 части 2 после слов «</w:t>
      </w:r>
      <w:r>
        <w:rPr>
          <w:rFonts w:cs="PT Astra Serif" w:ascii="PT Astra Serif" w:hAnsi="PT Astra Serif"/>
          <w:sz w:val="28"/>
          <w:szCs w:val="28"/>
        </w:rPr>
        <w:t xml:space="preserve">Первого заместителя Губернатора Ульяновской области,» дополнить словами «Вице-Губернатора Ульяновской области,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пункте 3 части 1 статьи 9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седателя Правительства Ульяновской области, заместителей Губернатора» заменить словами «</w:t>
      </w:r>
      <w:r>
        <w:rPr>
          <w:rFonts w:cs="PT Astra Serif" w:ascii="PT Astra Serif" w:hAnsi="PT Astra Serif"/>
          <w:sz w:val="28"/>
          <w:szCs w:val="28"/>
        </w:rPr>
        <w:t xml:space="preserve">Вице-Губернатора Ульяновской области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местителей Губернатора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PT Astra Serif" w:hAnsi="PT Astra Serif" w:cs="Times New Roman"/>
          <w:sz w:val="16"/>
          <w:szCs w:val="24"/>
        </w:rPr>
      </w:pPr>
      <w:r>
        <w:rPr>
          <w:rFonts w:cs="Times New Roman" w:ascii="PT Astra Serif" w:hAnsi="PT Astra Serif"/>
          <w:sz w:val="16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6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пункт 2 части 1 статьи 5 Закона Ульяновской области </w:t>
        <w:br/>
        <w:t xml:space="preserve">от 26 декабря 2013 года № 248-ЗО «О флаге Ульяновской области» («Ульяновская правда» от 28.12.2013 № 173; от </w:t>
      </w:r>
      <w:r>
        <w:rPr>
          <w:rFonts w:cs="PT Astra Serif" w:ascii="PT Astra Serif" w:hAnsi="PT Astra Serif"/>
          <w:sz w:val="28"/>
        </w:rPr>
        <w:t xml:space="preserve">30.12.2015 № 192;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22.11.2016 № 131; от 31.03.2017 № 23; от 30.11.2017 № 89; от 21.12.2018 № 95</w:t>
      </w:r>
      <w:r>
        <w:rPr>
          <w:rFonts w:cs="PT Astra Serif" w:ascii="PT Astra Serif" w:hAnsi="PT Astra Serif"/>
          <w:sz w:val="28"/>
          <w:szCs w:val="28"/>
        </w:rPr>
        <w:t xml:space="preserve">) изменение, </w:t>
      </w:r>
      <w:r>
        <w:rPr>
          <w:rFonts w:cs="PT Astra Serif" w:ascii="PT Astra Serif" w:hAnsi="PT Astra Serif"/>
          <w:sz w:val="28"/>
        </w:rPr>
        <w:t xml:space="preserve">заменив </w:t>
      </w:r>
      <w:r>
        <w:rPr>
          <w:rFonts w:cs="PT Astra Serif" w:ascii="PT Astra Serif" w:hAnsi="PT Astra Serif"/>
          <w:sz w:val="28"/>
          <w:szCs w:val="28"/>
        </w:rPr>
        <w:t>в нём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седателя Правительства Ульяновской области, заместителей Губернатора» словами «</w:t>
      </w:r>
      <w:r>
        <w:rPr>
          <w:rFonts w:cs="PT Astra Serif" w:ascii="PT Astra Serif" w:hAnsi="PT Astra Serif"/>
          <w:sz w:val="28"/>
          <w:szCs w:val="28"/>
        </w:rPr>
        <w:t xml:space="preserve">Вице-Губернатора Ульяновской области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заместителей Губернатора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0" w:firstLine="709"/>
        <w:jc w:val="both"/>
        <w:rPr>
          <w:rFonts w:ascii="PT Astra Serif" w:hAnsi="PT Astra Serif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0" w:firstLine="709"/>
        <w:jc w:val="both"/>
        <w:rPr>
          <w:rFonts w:ascii="PT Astra Serif" w:hAnsi="PT Astra Serif" w:cs="Times New Roman"/>
          <w:b/>
          <w:b/>
          <w:sz w:val="24"/>
          <w:szCs w:val="28"/>
        </w:rPr>
      </w:pPr>
      <w:r>
        <w:rPr>
          <w:rFonts w:cs="Times New Roman" w:ascii="PT Astra Serif" w:hAnsi="PT Astra Serif"/>
          <w:b/>
          <w:sz w:val="24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7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PT Astra Serif" w:hAnsi="PT Astra Serif" w:cs="Times New Roman"/>
          <w:b/>
          <w:b/>
          <w:sz w:val="24"/>
          <w:szCs w:val="22"/>
        </w:rPr>
      </w:pPr>
      <w:r>
        <w:rPr>
          <w:rFonts w:cs="Times New Roman" w:ascii="PT Astra Serif" w:hAnsi="PT Astra Serif"/>
          <w:b/>
          <w:sz w:val="24"/>
          <w:szCs w:val="22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PT Astra Serif" w:hAnsi="PT Astra Serif" w:cs="Times New Roman"/>
          <w:sz w:val="24"/>
          <w:szCs w:val="22"/>
        </w:rPr>
      </w:pPr>
      <w:r>
        <w:rPr>
          <w:rFonts w:cs="Times New Roman" w:ascii="PT Astra Serif" w:hAnsi="PT Astra Serif"/>
          <w:sz w:val="24"/>
          <w:szCs w:val="22"/>
        </w:rPr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17 ноября 2016 года № 163-ЗО                     «О Губернаторе Ульяновской области» («Ульяновская правда» от 22.11.2016 </w:t>
        <w:br/>
        <w:t xml:space="preserve">№ 131; от 31.03.2017 № 23; от 27.04.2018 № 29; от 09.06.2018 № 40-41; </w:t>
        <w:br/>
        <w:t xml:space="preserve">от 21.12.2018 № 95) </w:t>
      </w:r>
      <w:r>
        <w:rPr>
          <w:rFonts w:cs="PT Astra Serif" w:ascii="PT Astra Serif" w:hAnsi="PT Astra Serif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татье 1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) пункт 1 дополнить словами «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являясь по должности его Председателем, </w:t>
      </w:r>
      <w:r>
        <w:rPr>
          <w:rFonts w:cs="PT Astra Serif" w:ascii="PT Astra Serif" w:hAnsi="PT Astra Serif"/>
          <w:sz w:val="28"/>
          <w:szCs w:val="28"/>
        </w:rPr>
        <w:t>осуществляет непосредственное руководство деятельностью Правительства Ульяновской области и организует его работу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пункт 2 признать утратившим силу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пункт 5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5) назначает на должность первых заместителей Губернатора Ульяновской области, Вице-Губернатора Ульяновской области, </w:t>
        <w:br/>
        <w:t xml:space="preserve">заместителей Губернатора Ульяновской области, первых заместителей </w:t>
        <w:br/>
        <w:t xml:space="preserve">Председателя Правительства Ульяновской области, заместителей </w:t>
        <w:br/>
        <w:t xml:space="preserve">Председателя Правительства Ульяновской области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и руководителей </w:t>
        <w:br/>
        <w:t>отдельных подразделений, образуемых в Правительстве Ульяновской области</w:t>
      </w:r>
      <w:r>
        <w:rPr>
          <w:rFonts w:cs="PT Astra Serif" w:ascii="PT Astra Serif" w:hAnsi="PT Astra Serif"/>
          <w:sz w:val="28"/>
          <w:szCs w:val="28"/>
        </w:rPr>
        <w:t>;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) дополнить пунктами 5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и 5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«5</w:t>
      </w:r>
      <w:r>
        <w:rPr>
          <w:rFonts w:eastAsia="Times New Roman" w:cs="PT Astra Serif" w:ascii="PT Astra Serif" w:hAnsi="PT Astra Serif"/>
          <w:spacing w:val="-4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) назначает министров Ульяновской области, руководителей исполнительных органов государственной власти Ульяновской </w:t>
        <w:br/>
        <w:t xml:space="preserve">области, не являющихся министерствами Ульяновской области, </w:t>
        <w:br/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сле консультаций, проведённых с фракциями политических партий </w:t>
      </w:r>
      <w:bookmarkStart w:id="0" w:name="_Hlk52458703"/>
      <w:r>
        <w:rPr>
          <w:rFonts w:cs="PT Astra Serif" w:ascii="PT Astra Serif" w:hAnsi="PT Astra Serif"/>
          <w:spacing w:val="-4"/>
          <w:sz w:val="28"/>
          <w:szCs w:val="28"/>
        </w:rPr>
        <w:br/>
      </w:r>
      <w:r>
        <w:rPr>
          <w:rFonts w:cs="PT Astra Serif" w:ascii="PT Astra Serif" w:hAnsi="PT Astra Serif"/>
          <w:iCs/>
          <w:spacing w:val="-4"/>
          <w:sz w:val="28"/>
          <w:szCs w:val="28"/>
        </w:rPr>
        <w:t xml:space="preserve">(иными депутатскими объединениями)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в Законодательном Собрании </w:t>
        <w:br/>
        <w:t xml:space="preserve">Ульяновской области, а также с депутатами Законодательного Собрания Ульяновской области, не входящими во фракции политических партий </w:t>
        <w:br/>
        <w:t>(иные депутатские объединения) в Законодательном Собрании Ульяновской области, в порядке, установленном Губернатором Ульяновской области</w:t>
      </w:r>
      <w:bookmarkEnd w:id="0"/>
      <w:r>
        <w:rPr>
          <w:rFonts w:cs="PT Astra Serif" w:ascii="PT Astra Serif" w:hAnsi="PT Astra Serif"/>
          <w:spacing w:val="-4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5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) </w:t>
      </w:r>
      <w:r>
        <w:rPr>
          <w:rFonts w:cs="PT Astra Serif" w:ascii="PT Astra Serif" w:hAnsi="PT Astra Serif"/>
          <w:sz w:val="28"/>
          <w:szCs w:val="28"/>
        </w:rPr>
        <w:t xml:space="preserve">освобождает от должности первых заместителей Губернатора Ульяновской области, Вице-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,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министров Ульяновской </w:t>
        <w:br/>
        <w:t xml:space="preserve">области, руководителей исполнительных органов государственной </w:t>
        <w:br/>
        <w:t>власти Ульяновской области, не являющихся министерствами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и руководителей отдельных подразделений, образуемых </w:t>
        <w:br/>
        <w:t>в Правительстве Ульяновской област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пункте 7 статьи 12 слова «и порядке, предусмотренных» заменить словами «, в порядке и в пределах, которые предусмотрены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в статье 13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дополнить пунктом 2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2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) </w:t>
      </w:r>
      <w:r>
        <w:rPr>
          <w:rFonts w:cs="PT Astra Serif" w:ascii="PT Astra Serif" w:hAnsi="PT Astra Serif"/>
          <w:sz w:val="28"/>
          <w:szCs w:val="28"/>
        </w:rPr>
        <w:t>утверждает одну треть состава Общественной палаты Ульяновской области в соответствии с федеральным законом и законом Ульяновской област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пункт 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«3) </w:t>
      </w:r>
      <w:bookmarkStart w:id="1" w:name="_Hlk52458806"/>
      <w:r>
        <w:rPr>
          <w:rFonts w:cs="PT Astra Serif" w:ascii="PT Astra Serif" w:hAnsi="PT Astra Serif"/>
          <w:sz w:val="28"/>
          <w:szCs w:val="28"/>
        </w:rPr>
        <w:t>принимает решение о наделении полномочиями сенатора Российской Федерации – представителя от исполнительного органа государственной власти Ульяновской области</w:t>
      </w:r>
      <w:bookmarkEnd w:id="1"/>
      <w:r>
        <w:rPr>
          <w:rFonts w:cs="PT Astra Serif" w:ascii="PT Astra Serif" w:hAnsi="PT Astra Serif"/>
          <w:sz w:val="28"/>
          <w:szCs w:val="28"/>
        </w:rPr>
        <w:t>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) пункт 4 признать утратившим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) пункт 11 дополнить словами «в случаях, предусмотренных федеральными законами и законами Ульяновской об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) в пункте 13 слова «за счёт бюджетных ассигнований областного бюджета Ульяновской области грантов в форме субсидий» заменить </w:t>
        <w:br/>
        <w:t xml:space="preserve">словами «грантов в форме субсидий из областного бюджета Ульяновской области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4) статью 17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8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ти в Закон Ульяновской области от 17 ноября 2016 года № 164-ЗО                   «О Правительстве Ульяновской области» («Ульяновская правда» от 22.11.2016 № 131; от 31.03.2017 № 23; от 27.04.2018 № 29; от 09.06.2018 № 40-41; </w:t>
        <w:br/>
        <w:t>от 02.11.2018 № 81)</w:t>
      </w:r>
      <w:r>
        <w:rPr>
          <w:rFonts w:cs="PT Astra Serif" w:ascii="PT Astra Serif" w:hAnsi="PT Astra Serif"/>
          <w:sz w:val="28"/>
          <w:szCs w:val="28"/>
        </w:rPr>
        <w:t xml:space="preserve"> следующие измене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) </w:t>
      </w:r>
      <w:r>
        <w:rPr>
          <w:rFonts w:cs="PT Astra Serif" w:ascii="PT Astra Serif" w:hAnsi="PT Astra Serif"/>
          <w:sz w:val="28"/>
          <w:szCs w:val="28"/>
        </w:rPr>
        <w:t>часть 2 статьи 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2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Членами Правительства Ульяновской област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Губернатор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первые заместители Губернатора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pacing w:val="-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3) Вице-Губернатор Ульяновской об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4) заместители Губернатора Ульяновской области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5)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первые заместители Председателя Правительства Ульяновской области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6) заместители Председателя Правительства Ульяновской области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7) министры Ульяновской области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8) руководители отдельных исполнительных органов государственной власти Ульяновской области, не являющихся министерствами Ульяновской области, и руководители отдельных подразделений, образуемых </w:t>
        <w:br/>
        <w:t>в Правительстве Ульяновской области, перечень которых утверждается Губернатором Ульяновской области.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52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</w:t>
      </w:r>
      <w:r>
        <w:rPr/>
        <w:t xml:space="preserve"> статью 4 изложить в следующей реда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0"/>
      </w:tblGrid>
      <w:tr>
        <w:trPr/>
        <w:tc>
          <w:tcPr>
            <w:tcW w:w="2235" w:type="dxa"/>
            <w:tcBorders/>
          </w:tcPr>
          <w:p>
            <w:pPr>
              <w:pStyle w:val="ConsNormal"/>
              <w:tabs>
                <w:tab w:val="clear" w:pos="708"/>
                <w:tab w:val="left" w:pos="7560" w:leader="none"/>
              </w:tabs>
              <w:spacing w:lineRule="auto" w:line="348"/>
              <w:ind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Статья 4.</w:t>
            </w:r>
          </w:p>
        </w:tc>
        <w:tc>
          <w:tcPr>
            <w:tcW w:w="7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Назначение на должность и освобождение от должности отдельных членов Правительства Ульяновской области</w:t>
            </w:r>
          </w:p>
        </w:tc>
      </w:tr>
    </w:tbl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убернатор Ульяновской области назначает на должность первых заместителей Губернатора Ульяновской области,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>Вице-Губернатора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заместителей Губернатора Ульяновской области, </w:t>
        <w:br/>
        <w:t xml:space="preserve">первых заместителей Председателя Правительства Ульяновской области, заместителей Председателя Правительства Ульяновской области 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 руководителей отдельных подразделений, образуемых в Правительстве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убернатор Ульяновской области назначает </w:t>
      </w: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министров Ульяновской области, руководителей исполнительных органов государственной </w:t>
        <w:br/>
        <w:t xml:space="preserve">власти Ульяновской области, не являющихся министерствами Ульяновской области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осле консультаций, проведённых с фракциями политических </w:t>
        <w:br/>
        <w:t xml:space="preserve">партий </w:t>
      </w:r>
      <w:r>
        <w:rPr>
          <w:rFonts w:cs="PT Astra Serif" w:ascii="PT Astra Serif" w:hAnsi="PT Astra Serif"/>
          <w:iCs/>
          <w:spacing w:val="-4"/>
          <w:sz w:val="28"/>
          <w:szCs w:val="28"/>
        </w:rPr>
        <w:t xml:space="preserve">(иными депутатскими объединениями)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в Законодательном Собрании Ульяновской области, а также с депутатами Законодательного Собрания Ульяновской области, не входящими во фракции политических партий </w:t>
        <w:br/>
        <w:t>(иные депутатские объединения) в Законодательном Собрании Ульяновской области, в порядке, установленном Губернатором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лены Правительства Ульяновской области, указанные в абзацах первом и втором настоящей статьи, освобождаются от должности Губернатором Ульяновской области.»; 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</w:t>
      </w:r>
      <w:r>
        <w:rPr>
          <w:rFonts w:cs="Times New Roman" w:ascii="PT Astra Serif" w:hAnsi="PT Astra Serif"/>
          <w:sz w:val="28"/>
          <w:szCs w:val="28"/>
        </w:rPr>
        <w:t>)</w:t>
      </w:r>
      <w:r>
        <w:rPr>
          <w:rFonts w:cs="PT Astra Serif" w:ascii="PT Astra Serif" w:hAnsi="PT Astra Serif"/>
          <w:sz w:val="28"/>
          <w:szCs w:val="28"/>
        </w:rPr>
        <w:t xml:space="preserve"> статью 5 признать утратившей силу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татье 6: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1 цифры «1-4» заменить цифрами «2-7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части 2 цифру «5» заменить цифрой «8»;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) пункт 1 статьи 8 дополнить словами «, </w:t>
      </w:r>
      <w:bookmarkStart w:id="2" w:name="_Hlk52460576"/>
      <w:r>
        <w:rPr>
          <w:rFonts w:cs="PT Astra Serif" w:ascii="PT Astra Serif" w:hAnsi="PT Astra Serif"/>
          <w:bCs/>
          <w:sz w:val="28"/>
          <w:szCs w:val="28"/>
        </w:rPr>
        <w:t xml:space="preserve">участвует в проведении </w:t>
        <w:br/>
        <w:t xml:space="preserve">единой государственной политики в области </w:t>
      </w:r>
      <w:r>
        <w:rPr>
          <w:rFonts w:cs="PT Astra Serif" w:ascii="PT Astra Serif" w:hAnsi="PT Astra Serif"/>
          <w:sz w:val="28"/>
          <w:szCs w:val="28"/>
        </w:rPr>
        <w:t xml:space="preserve">финансов, науки, образования, здравоохранения, культуры, физической культуры и спорта, социального обеспечения, труда и занятости, безопасности дорожного движения </w:t>
        <w:br/>
        <w:t xml:space="preserve">и экологии, а также в других областях в соответствии с федеральными законами и законами Ульяновской области, в том числе в сфере </w:t>
        <w:br/>
        <w:t>промышленной политики, развития предпринимательства и сельского хозяйства</w:t>
      </w:r>
      <w:bookmarkEnd w:id="2"/>
      <w:r>
        <w:rPr>
          <w:rFonts w:cs="PT Astra Serif" w:ascii="PT Astra Serif" w:hAnsi="PT Astra Serif"/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статью 14 дополнить пунктами 6 и 7 следующего содержания: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) реализует в Ульяновской области государственную политику в сфере обеспечения граждан бесплатной юридической помощью;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) принимает меры, способствующие созданию благоприятных </w:t>
        <w:br/>
        <w:t>условий для развития на территории Ульяновской области гражданского общества и учёта мнения его институтов в процессе осуществления исполнительными органами государственной власти Ульяновской области своей деятельности.»;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 в абзаце втором части 4 статьи 17 слова «Председателем Правительства» заменить словом «Губернатором», слова «Председателя Правительства» заменить словом «Губернатора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8) часть 2 статьи 18 изложить в следующей редакции: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2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Губернатор Ульяновской области: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определяет основные направления деятельности Правительства Ульяновской области;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2)</w:t>
      </w:r>
      <w:r>
        <w:rPr>
          <w:rFonts w:cs="PT Astra Serif" w:ascii="PT Astra Serif" w:hAnsi="PT Astra Serif"/>
        </w:rPr>
        <w:t xml:space="preserve">  </w:t>
      </w:r>
      <w:r>
        <w:rPr>
          <w:rFonts w:cs="PT Astra Serif" w:ascii="PT Astra Serif" w:hAnsi="PT Astra Serif"/>
          <w:sz w:val="28"/>
          <w:szCs w:val="28"/>
        </w:rPr>
        <w:t>осуществляет непосредственное руководство деятельностью Правительства Ульяновской области и организует его работу;</w:t>
      </w:r>
    </w:p>
    <w:p>
      <w:pPr>
        <w:pStyle w:val="Normal"/>
        <w:widowControl w:val="false"/>
        <w:autoSpaceDE w:val="false"/>
        <w:spacing w:lineRule="auto" w:line="372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3) распределяет обязанности между членами Правительства Ульяновской области, перечисленными </w:t>
      </w:r>
      <w:r>
        <w:rPr>
          <w:rFonts w:cs="PT Astra Serif" w:ascii="PT Astra Serif" w:hAnsi="PT Astra Serif"/>
          <w:sz w:val="28"/>
          <w:szCs w:val="28"/>
        </w:rPr>
        <w:t>в пунктах 2-8 части 2 статьи 3 настоящего Закона,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даёт им обязательные для исполнения поручения и указ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4) председательствует на заседаниях Правительства Ульяновской области, обладая при этом правом решающего голоса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5) представляет Правительство Ульяновской области в отношениях </w:t>
        <w:br/>
        <w:t>с государственными и иными органами и организациями, их должностными лицами, а также с гражданами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6) подписывает акты Правительства Ульяновской области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7) осуществляет иные полномочия в соответствии с федеральными законами,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Ульяновской области и законами Ульяновской </w:t>
        <w:br/>
        <w:t>области.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9) статью 19 признать утратившей силу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0) статью 20 изложить в следующей редакции:</w:t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79"/>
      </w:tblGrid>
      <w:tr>
        <w:trPr/>
        <w:tc>
          <w:tcPr>
            <w:tcW w:w="2410" w:type="dxa"/>
            <w:tcBorders/>
          </w:tcPr>
          <w:p>
            <w:pPr>
              <w:pStyle w:val="ConsNormal"/>
              <w:tabs>
                <w:tab w:val="clear" w:pos="708"/>
                <w:tab w:val="left" w:pos="7560" w:leader="none"/>
              </w:tabs>
              <w:spacing w:lineRule="auto" w:line="228"/>
              <w:ind w:right="0" w:firstLine="709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«Статья 20.</w:t>
            </w:r>
          </w:p>
        </w:tc>
        <w:tc>
          <w:tcPr>
            <w:tcW w:w="7479" w:type="dxa"/>
            <w:tcBorders/>
          </w:tcPr>
          <w:p>
            <w:pPr>
              <w:pStyle w:val="ConsNormal"/>
              <w:tabs>
                <w:tab w:val="clear" w:pos="708"/>
                <w:tab w:val="left" w:pos="7560" w:leader="none"/>
              </w:tabs>
              <w:spacing w:lineRule="auto" w:line="228"/>
              <w:ind w:left="-108" w:right="0" w:hanging="0"/>
              <w:jc w:val="both"/>
              <w:rPr/>
            </w:pPr>
            <w:r>
              <w:rPr>
                <w:rFonts w:cs="Times New Roman" w:ascii="PT Astra Serif" w:hAnsi="PT Astra Serif"/>
                <w:b/>
                <w:bCs/>
                <w:spacing w:val="-4"/>
                <w:sz w:val="28"/>
                <w:szCs w:val="28"/>
              </w:rPr>
              <w:t>Полномочия первых заместителей Губернатора</w:t>
              <w:br/>
              <w:t xml:space="preserve">Ульяновской области, Вице-Губернатора Ульяновской области, заместителей Губернатора Ульяновской области, первых заместителей Председателя Правительства Ульяновской области, </w:t>
            </w:r>
            <w:r>
              <w:rPr>
                <w:rFonts w:cs="PT Astra Serif" w:ascii="PT Astra Serif" w:hAnsi="PT Astra Serif"/>
                <w:b/>
                <w:spacing w:val="-4"/>
                <w:sz w:val="28"/>
                <w:szCs w:val="28"/>
              </w:rPr>
              <w:t>заместителей Председателя Правительства Ульяновской области</w:t>
            </w:r>
          </w:p>
        </w:tc>
      </w:tr>
    </w:tbl>
    <w:p>
      <w:pPr>
        <w:pStyle w:val="ConsNormal"/>
        <w:tabs>
          <w:tab w:val="clear" w:pos="708"/>
          <w:tab w:val="left" w:pos="7560" w:leader="none"/>
        </w:tabs>
        <w:spacing w:lineRule="auto" w:line="228"/>
        <w:ind w:right="23" w:firstLine="709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28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. Первые заместители Губернатора Ульяновской области, </w:t>
        <w:br/>
        <w:t xml:space="preserve">Вице-Губернатор Ульяновской области, заместители Губернатора </w:t>
        <w:br/>
        <w:t xml:space="preserve">Ульяновской области, первые заместители Председателя Правительства Ульяновской области, </w:t>
      </w:r>
      <w:r>
        <w:rPr>
          <w:rFonts w:cs="PT Astra Serif" w:ascii="PT Astra Serif" w:hAnsi="PT Astra Serif"/>
          <w:sz w:val="28"/>
          <w:szCs w:val="28"/>
        </w:rPr>
        <w:t>заместители Председателя Правительства Ульяновской области</w:t>
      </w:r>
      <w:r>
        <w:rPr>
          <w:rFonts w:cs="Times New Roman" w:ascii="PT Astra Serif" w:hAnsi="PT Astra Serif"/>
          <w:sz w:val="28"/>
          <w:szCs w:val="28"/>
        </w:rPr>
        <w:t>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) участвуют с правом решающего голоса в заседаниях Правительства Ульяновской области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) участвуют в подготовке правовых актов Губернатора Ульяновской области и Правительства Ульяновской области;</w:t>
      </w:r>
    </w:p>
    <w:p>
      <w:pPr>
        <w:pStyle w:val="ConsNormal"/>
        <w:tabs>
          <w:tab w:val="clear" w:pos="708"/>
          <w:tab w:val="left" w:pos="1134" w:leader="none"/>
          <w:tab w:val="left" w:pos="7560" w:leader="none"/>
        </w:tabs>
        <w:spacing w:lineRule="auto" w:line="348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3) обеспечивают исполнение указов и распоряжений Губернатора Ульяновской области, постановлений и распоряжений Правительства Ульяновской области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4) участвуют в выработке основных направлений деятельности Правительства Ульяновской области и обеспечивают их реализацию, координируют и контролируют в соответствии с распределением </w:t>
        <w:br/>
        <w:t xml:space="preserve">обязанностей между ними деятельность министров Ульяновской области </w:t>
        <w:br/>
        <w:t>и членов Правительства Ульяновской области, указанных в пункте 8 части 2 статьи 3 настоящего Закона, а также исполнительных органов государственной власти Ульяновской области, дают им обязательные для исполнения поручения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5) предварительно рассматривают предложения, проекты правовых актов, внесённые Губернатору Ульяновской области и в Правительство Ульяновской области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6) осуществляют иные полномочия в соответствии с федеральными законами, Уставом Ульяновской области и законами Ульяновской области, указами и распоряжениями Губернатора Ульяновской области, постановлениями и распоряжениями Правительства Ульяновской области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23" w:firstLine="709"/>
        <w:jc w:val="both"/>
        <w:rPr/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2. При осуществлении своих полномочий первые заместители Губернатора Ульяновской области, Вице-Губернатор Ульяновской области, </w:t>
        <w:br/>
        <w:t xml:space="preserve">заместители Губернатора Ульяновской области, первые заместители Председателя Правительства Ульяновской области, </w:t>
      </w:r>
      <w:r>
        <w:rPr>
          <w:rFonts w:cs="PT Astra Serif" w:ascii="PT Astra Serif" w:hAnsi="PT Astra Serif"/>
          <w:spacing w:val="-4"/>
          <w:sz w:val="28"/>
          <w:szCs w:val="28"/>
        </w:rPr>
        <w:t>заместители Председателя Правительства Ульяновской области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 подотчётны Губернатору Ульяновской области.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 в части 2 статьи 21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дседателю Правительства» </w:t>
        <w:br/>
      </w:r>
      <w:r>
        <w:rPr>
          <w:rFonts w:cs="PT Astra Serif" w:ascii="PT Astra Serif" w:hAnsi="PT Astra Serif"/>
          <w:sz w:val="28"/>
          <w:szCs w:val="28"/>
        </w:rPr>
        <w:t xml:space="preserve">заменить словами «Губернатору Ульяновской области,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ервым заместителям </w:t>
      </w:r>
      <w:r>
        <w:rPr>
          <w:rFonts w:cs="PT Astra Serif" w:ascii="PT Astra Serif" w:hAnsi="PT Astra Serif"/>
          <w:sz w:val="28"/>
          <w:szCs w:val="28"/>
        </w:rPr>
        <w:t xml:space="preserve">Губернатора Ульяновской области, Вице-Губернатору Ульяновской </w:t>
        <w:br/>
        <w:t>области, заместителям Губернатора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2) в статье 22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72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а) в части 1 цифру «5» заменить цифрой «8»;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части 2 цифру «5» заменить цифрой «8»,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едседателю Правительства» </w:t>
      </w:r>
      <w:r>
        <w:rPr>
          <w:rFonts w:cs="PT Astra Serif" w:ascii="PT Astra Serif" w:hAnsi="PT Astra Serif"/>
          <w:sz w:val="28"/>
          <w:szCs w:val="28"/>
        </w:rPr>
        <w:t xml:space="preserve">заменить словами «Губернатору Ульяновской области, </w:t>
        <w:br/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ервым заместителям </w:t>
      </w:r>
      <w:r>
        <w:rPr>
          <w:rFonts w:cs="PT Astra Serif" w:ascii="PT Astra Serif" w:hAnsi="PT Astra Serif"/>
          <w:sz w:val="28"/>
          <w:szCs w:val="28"/>
        </w:rPr>
        <w:t>Губернатора Ульяновской области, Вице-Губернатору Ульяновской области, заместителям Губернатора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3) в статье 23: 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а) наименование после слова «</w:t>
      </w:r>
      <w:r>
        <w:rPr>
          <w:rFonts w:cs="PT Astra Serif" w:ascii="PT Astra Serif" w:hAnsi="PT Astra Serif"/>
          <w:b/>
          <w:bCs/>
          <w:sz w:val="28"/>
          <w:szCs w:val="28"/>
        </w:rPr>
        <w:t>отчёты</w:t>
      </w:r>
      <w:r>
        <w:rPr>
          <w:rFonts w:cs="PT Astra Serif" w:ascii="PT Astra Serif" w:hAnsi="PT Astra Serif"/>
          <w:sz w:val="28"/>
          <w:szCs w:val="28"/>
        </w:rPr>
        <w:t>» дополнить словом «</w:t>
      </w:r>
      <w:r>
        <w:rPr>
          <w:rFonts w:cs="PT Astra Serif" w:ascii="PT Astra Serif" w:hAnsi="PT Astra Serif"/>
          <w:b/>
          <w:bCs/>
          <w:sz w:val="28"/>
          <w:szCs w:val="28"/>
        </w:rPr>
        <w:t>отдельных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б) первое предложение изложить в следующей редакции: 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«Члены Правительства Ульяновской области, </w:t>
      </w:r>
      <w:bookmarkStart w:id="3" w:name="_Hlk52460734"/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являющиеся руководителями возглавляемых Правительством Ульяновской области исполнительных органов государственной власти Ульяновской </w:t>
        <w:br/>
        <w:t xml:space="preserve">области, подготавливают и представляют в Законодательное Собрание Ульяновской области ежегодные отчёты о результатах деятельности </w:t>
        <w:br/>
        <w:t xml:space="preserve">этих органов в пределах полномочий, осуществляемых органами государственной власти субъектов Российской Федерации самостоятельно, </w:t>
        <w:br/>
        <w:t xml:space="preserve">в том числе по вопросам, поставленным депутатами Законодательного Собрания Ульяновской области </w:t>
      </w:r>
      <w:bookmarkEnd w:id="3"/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(далее – ежегодные отчёты членов Правительства Ульяновской области).»; 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в) дополнить абзацем вторым следующего содержания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«</w:t>
      </w:r>
      <w:bookmarkStart w:id="4" w:name="_Hlk52461067"/>
      <w:r>
        <w:rPr>
          <w:rFonts w:cs="PT Astra Serif" w:ascii="PT Astra Serif" w:hAnsi="PT Astra Serif"/>
          <w:sz w:val="28"/>
          <w:szCs w:val="28"/>
        </w:rPr>
        <w:t xml:space="preserve">Члены Правительства Ульяновской области, перечень которых утверждается Губернатором Ульяновской области, ежегодно представляют </w:t>
        <w:br/>
        <w:t xml:space="preserve">в Общественную палату Ульяновской области информацию о результатах своей деятельности, требования к которой, а также к порядку её представления </w:t>
        <w:br/>
        <w:t>и рассмотрения устанавливаются законом Ульяновской области</w:t>
      </w:r>
      <w:bookmarkEnd w:id="4"/>
      <w:r>
        <w:rPr>
          <w:rFonts w:cs="PT Astra Serif" w:ascii="PT Astra Serif" w:hAnsi="PT Astra Serif"/>
          <w:sz w:val="28"/>
          <w:szCs w:val="28"/>
        </w:rPr>
        <w:t>.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4) в статье 24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23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а) в части 2: 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23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торое предложение абзаца второго изложить в следующей редакции: «Члены Правительства Ульяновской области, указанные в </w:t>
      </w:r>
      <w:r>
        <w:rPr>
          <w:rFonts w:cs="PT Astra Serif" w:ascii="PT Astra Serif" w:hAnsi="PT Astra Serif"/>
          <w:sz w:val="28"/>
          <w:szCs w:val="28"/>
        </w:rPr>
        <w:t xml:space="preserve">пунктах 2-8 части 2 статьи 3 настоящего Закона, в случае невозможности личного участия </w:t>
        <w:br/>
        <w:t xml:space="preserve">в заседании Правительства Ульяновской области обязаны проинформировать об этом Губернатора Ульяновской области до начала заседания Правительства Ульяновской области.»; </w:t>
      </w:r>
      <w:r>
        <w:rPr>
          <w:rFonts w:cs="Times New Roman" w:ascii="PT Astra Serif" w:hAnsi="PT Astra Serif"/>
          <w:sz w:val="28"/>
          <w:szCs w:val="28"/>
        </w:rPr>
        <w:t xml:space="preserve"> 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абзаце третьем слова «4 и 5» заменить словами «7 и 8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б) часть 3 признать утратившей силу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5) в статье 29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а) часть 2 после слов «члены Правительства Ульяновской области» дополнить словами «, указанные в </w:t>
      </w:r>
      <w:r>
        <w:rPr>
          <w:rFonts w:cs="PT Astra Serif" w:ascii="PT Astra Serif" w:hAnsi="PT Astra Serif"/>
          <w:sz w:val="28"/>
          <w:szCs w:val="28"/>
        </w:rPr>
        <w:t>пунктах 2-8 части 2 статьи 3 настоящего Закона,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асть 4 признать утратившей силу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 часть 7 после слов «Члены Правительства Ульяновской области» дополнить словами</w:t>
      </w:r>
      <w:r>
        <w:rPr>
          <w:rFonts w:cs="Times New Roman" w:ascii="PT Astra Serif" w:hAnsi="PT Astra Serif"/>
          <w:sz w:val="28"/>
          <w:szCs w:val="28"/>
        </w:rPr>
        <w:t xml:space="preserve"> «, указанные в </w:t>
      </w:r>
      <w:r>
        <w:rPr>
          <w:rFonts w:cs="PT Astra Serif" w:ascii="PT Astra Serif" w:hAnsi="PT Astra Serif"/>
          <w:sz w:val="28"/>
          <w:szCs w:val="28"/>
        </w:rPr>
        <w:t>пунктах 2-8 части 2 статьи 3 настоящего Закона,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) в статье 30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наименование после слова «</w:t>
      </w:r>
      <w:r>
        <w:rPr>
          <w:rFonts w:cs="PT Astra Serif" w:ascii="PT Astra Serif" w:hAnsi="PT Astra Serif"/>
          <w:b/>
          <w:bCs/>
          <w:sz w:val="28"/>
          <w:szCs w:val="28"/>
        </w:rPr>
        <w:t>Ответы</w:t>
      </w:r>
      <w:r>
        <w:rPr>
          <w:rFonts w:cs="PT Astra Serif" w:ascii="PT Astra Serif" w:hAnsi="PT Astra Serif"/>
          <w:sz w:val="28"/>
          <w:szCs w:val="28"/>
        </w:rPr>
        <w:t>» дополнить словом «</w:t>
      </w:r>
      <w:r>
        <w:rPr>
          <w:rFonts w:cs="PT Astra Serif" w:ascii="PT Astra Serif" w:hAnsi="PT Astra Serif"/>
          <w:b/>
          <w:bCs/>
          <w:sz w:val="28"/>
          <w:szCs w:val="28"/>
        </w:rPr>
        <w:t>отдельных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) абзац первый после слов «Члены Правительства Ульяновской области» дополнить словами </w:t>
      </w:r>
      <w:r>
        <w:rPr>
          <w:rFonts w:cs="Times New Roman" w:ascii="PT Astra Serif" w:hAnsi="PT Astra Serif"/>
          <w:sz w:val="28"/>
          <w:szCs w:val="28"/>
        </w:rPr>
        <w:t xml:space="preserve">«, указанные в </w:t>
      </w:r>
      <w:r>
        <w:rPr>
          <w:rFonts w:cs="PT Astra Serif" w:ascii="PT Astra Serif" w:hAnsi="PT Astra Serif"/>
          <w:sz w:val="28"/>
          <w:szCs w:val="28"/>
        </w:rPr>
        <w:t>пунктах 2-8 части 2 статьи 3 настоящего Закона,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абзац второй после слова «направляется» дополнить словом «соответствующему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7) в части 2 статьи 33 слова «Председателем Правительства» заменить словом «Губернатором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8) в части 2 статьи 34 цифру «5» заменить цифрой «8»; 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) в части 2 статьи 35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7 декабря 1997 года № 2-ФКЗ» заменить словами «6 ноября 2020 года № 4-ФКЗ», слова «замечания и» исключить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0) статью 37 изложить в следующей реда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ConsNormal"/>
              <w:tabs>
                <w:tab w:val="clear" w:pos="708"/>
                <w:tab w:val="left" w:pos="7560" w:leader="none"/>
              </w:tabs>
              <w:spacing w:lineRule="auto" w:line="348"/>
              <w:ind w:right="23" w:firstLine="709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Статья 37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беспечение деятельности Правительства Ульяновской</w:t>
              <w:br/>
              <w:t>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6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существление функций, связанных с обеспечением деятельности Правительства Ульяновской области, организацией контроля за исполнением возглавляемыми Правительством Ульяновской области исполнительными органами государственной власти Ульяновской области решений, принятых Правительством Ульяновской области, а также иных функций в случаях, предусмотренных законодательством, возлагается на администрацию Губернатора Ульяновской области и организационно-управленческие структуры, образуемые в Правительстве Ульяновской области по решению Губернатора Ульяновской области </w:t>
      </w:r>
      <w:r>
        <w:rPr>
          <w:rFonts w:cs="PT Astra Serif" w:ascii="PT Astra Serif" w:hAnsi="PT Astra Serif"/>
          <w:sz w:val="28"/>
          <w:szCs w:val="28"/>
        </w:rPr>
        <w:t>в целях создания условий для повышения эффективности государственного управления, осуществляемого на уровне Ульяновской облас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 Положения об указанных организационно-управленческих структурах утверждаются Губернатором Ульяновской области, а реализация возложенных на эти структуры функций обеспечивается заместителями Председателя Правительства Ульяновской области.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1) статью 41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1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-4"/>
          <w:sz w:val="28"/>
          <w:szCs w:val="28"/>
          <w:lang w:eastAsia="ru-RU"/>
        </w:rPr>
        <w:t xml:space="preserve">Внести в Закон Ульяновской области от 23 декабря 2016 года № 202-ЗО </w:t>
        <w:br/>
        <w:t xml:space="preserve">«Об Общественной палате Ульяновской области» («Ульяновская правда» </w:t>
        <w:br/>
        <w:t xml:space="preserve">от 30.12.2016 № 141; от 31.03.2017 № 23; от 27.04.2018 № 29; от 01.06.2018 </w:t>
        <w:br/>
        <w:t>№ 36; от 04.09.2018 № 64; от 21.12.2018 № 95; от 06.09.2019 № 68) следующие изменения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1) пункт 14 статьи 3 изложить в следующей редакции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14) рассматривать до заслушивания ежегодного отчёта, указанного </w:t>
        <w:br/>
        <w:t>в пункте 13 настоящей статьи, ежегодную информацию членов Правительства Ульяновской области о результатах своей деятельности. Перечень членов Правительства Ульяновской области, представляющих указанную в настоящем пункте информацию, утверждается Губернатором Ульяновской области;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) в статье 7: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а) в наименовании слова «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Заместитель (заместители) председателя Общественной палаты, комиссии и рабочие группы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 заменить словом «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рганы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9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б) дополнить частью 3 следующего содержания: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3. </w:t>
      </w:r>
      <w:bookmarkStart w:id="5" w:name="_Hlk52461624"/>
      <w:r>
        <w:rPr>
          <w:rFonts w:cs="PT Astra Serif" w:ascii="PT Astra Serif" w:hAnsi="PT Astra Serif"/>
          <w:sz w:val="28"/>
          <w:szCs w:val="28"/>
        </w:rPr>
        <w:t>Председатель Общественной палаты ежегодно представляет Губернатору Ульяновской области и в Законодательное Собрание Ульяновской области информацию о результатах деятельности Общественной палаты, требования к которой, а также к порядку её представления устанавливаются регламентом Общественной палаты. Председатель Общественной палаты обеспечивает обнародование указанной информации</w:t>
      </w:r>
      <w:bookmarkEnd w:id="5"/>
      <w:r>
        <w:rPr>
          <w:rFonts w:cs="PT Astra Serif" w:ascii="PT Astra Serif" w:hAnsi="PT Astra Serif"/>
          <w:sz w:val="28"/>
          <w:szCs w:val="28"/>
        </w:rPr>
        <w:t>.»;</w:t>
      </w:r>
    </w:p>
    <w:p>
      <w:pPr>
        <w:pStyle w:val="Normal"/>
        <w:autoSpaceDE w:val="false"/>
        <w:spacing w:lineRule="auto" w:line="369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3) дополнить статьёй 8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/>
        <w:t xml:space="preserve"> следующего содержания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ConsNormal"/>
              <w:tabs>
                <w:tab w:val="clear" w:pos="708"/>
                <w:tab w:val="left" w:pos="7560" w:leader="none"/>
              </w:tabs>
              <w:ind w:right="23" w:firstLine="709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Статья 8</w:t>
            </w:r>
            <w:r>
              <w:rPr>
                <w:rFonts w:cs="PT Astra Serif" w:ascii="PT Astra Serif" w:hAnsi="PT Astra Serif"/>
                <w:sz w:val="28"/>
                <w:szCs w:val="28"/>
                <w:vertAlign w:val="superscript"/>
              </w:rPr>
              <w:t>1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Требования к ежегодной информации членов Правительства Ульяновской области и порядку её рассмотрения </w:t>
            </w:r>
          </w:p>
        </w:tc>
      </w:tr>
    </w:tbl>
    <w:p>
      <w:pPr>
        <w:pStyle w:val="ConsNormal"/>
        <w:tabs>
          <w:tab w:val="clear" w:pos="708"/>
          <w:tab w:val="left" w:pos="7560" w:leader="none"/>
        </w:tabs>
        <w:ind w:right="23" w:hanging="0"/>
        <w:jc w:val="both"/>
        <w:rPr>
          <w:rFonts w:ascii="PT Astra Serif" w:hAnsi="PT Astra Serif" w:cs="Times New Roman"/>
          <w:sz w:val="16"/>
        </w:rPr>
      </w:pPr>
      <w:r>
        <w:rPr>
          <w:rFonts w:cs="Times New Roman" w:ascii="PT Astra Serif" w:hAnsi="PT Astra Serif"/>
          <w:sz w:val="16"/>
        </w:rPr>
      </w:r>
    </w:p>
    <w:p>
      <w:pPr>
        <w:pStyle w:val="ConsNormal"/>
        <w:tabs>
          <w:tab w:val="clear" w:pos="708"/>
          <w:tab w:val="left" w:pos="7560" w:leader="none"/>
        </w:tabs>
        <w:ind w:right="23" w:hanging="0"/>
        <w:jc w:val="both"/>
        <w:rPr>
          <w:rFonts w:ascii="PT Astra Serif" w:hAnsi="PT Astra Serif" w:cs="Times New Roman"/>
          <w:sz w:val="28"/>
        </w:rPr>
      </w:pPr>
      <w:r>
        <w:rPr>
          <w:rFonts w:cs="Times New Roman" w:ascii="PT Astra Serif" w:hAnsi="PT Astra Serif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Ежегодная информация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членов Правительства Ульяновской области, указанная в пункте 14 статьи 3 настоящего Закона, должна содержать </w:t>
        <w:br/>
        <w:t>сведения, характеризующие результаты деятельности члена Правительства Ульяновской области в отчётном году, а также пояснения относительно состава и значений приведённых в ежегодной информации количественных и иных показ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Ежегодная информация членов Правительства Ульяновской области подлежит направлению в Общественную палату не позднее чем </w:t>
        <w:br/>
        <w:t>за 7 календарных дней до дня её рассмотрения на заседании совета Общественной пал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Ежегодная информация членов Правительства Ульяновской области рассматривается на заседаниях совета Общественной палаты в соответствии </w:t>
        <w:br/>
        <w:t>с графиком рассмотрения указанной информации, утверждаемым председателем Общественной палаты по согласованию с Губернатором Ульяновской области.»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49"/>
        <w:ind w:right="23" w:firstLine="720"/>
        <w:jc w:val="both"/>
        <w:rPr>
          <w:rFonts w:ascii="PT Astra Serif" w:hAnsi="PT Astra Serif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49"/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49"/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10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49"/>
        <w:ind w:right="23" w:firstLine="720"/>
        <w:jc w:val="both"/>
        <w:rPr>
          <w:rFonts w:ascii="PT Astra Serif" w:hAnsi="PT Astra Serif" w:cs="Times New Roman"/>
          <w:sz w:val="28"/>
          <w:szCs w:val="24"/>
        </w:rPr>
      </w:pPr>
      <w:r>
        <w:rPr>
          <w:rFonts w:cs="Times New Roman" w:ascii="PT Astra Serif" w:hAnsi="PT Astra Serif"/>
          <w:sz w:val="28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49"/>
        <w:ind w:right="23" w:firstLine="720"/>
        <w:jc w:val="both"/>
        <w:rPr>
          <w:rFonts w:ascii="PT Astra Serif" w:hAnsi="PT Astra Serif" w:cs="Times New Roman"/>
          <w:sz w:val="28"/>
          <w:szCs w:val="24"/>
        </w:rPr>
      </w:pPr>
      <w:r>
        <w:rPr>
          <w:rFonts w:cs="Times New Roman" w:ascii="PT Astra Serif" w:hAnsi="PT Astra Serif"/>
          <w:sz w:val="28"/>
          <w:szCs w:val="24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ризнать утратившими силу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9"/>
        <w:ind w:right="23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1) </w:t>
      </w:r>
      <w:r>
        <w:rPr>
          <w:rFonts w:cs="PT Astra Serif" w:ascii="PT Astra Serif" w:hAnsi="PT Astra Serif"/>
          <w:sz w:val="28"/>
          <w:szCs w:val="28"/>
        </w:rPr>
        <w:t xml:space="preserve">пункт 3 статьи 15 и пункт 3 статьи 16 Закона Ульяновской области </w:t>
        <w:br/>
        <w:t xml:space="preserve">от 24 марта 2017 года № 20-ЗО «О внесении изменений в отдельные законодательные акты Ульяновской области» («Ульяновская правда» </w:t>
        <w:br/>
        <w:t>от 31.03.2017 № 23; от 06.11.2020 № 82);</w:t>
      </w:r>
    </w:p>
    <w:p>
      <w:pPr>
        <w:pStyle w:val="Normal"/>
        <w:autoSpaceDE w:val="false"/>
        <w:spacing w:lineRule="auto" w:line="369" w:before="0" w:after="0"/>
        <w:ind w:firstLine="72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2) пункт 3 части 2 статьи 7 Закона Ульяновской области от 22 сентября </w:t>
        <w:br/>
        <w:t>2017 года № 116-ЗО «О торгово-промышленной палате Ульяновской области» («Ульяновская правда» от 29.09.2017 № 72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PT Astra Serif" w:hAnsi="PT Astra Serif" w:eastAsia="Times New Roman" w:cs="Times New Roman"/>
          <w:b/>
          <w:b/>
          <w:sz w:val="16"/>
          <w:szCs w:val="28"/>
          <w:lang w:eastAsia="ru-RU"/>
        </w:rPr>
      </w:pPr>
      <w:r>
        <w:rPr>
          <w:rFonts w:eastAsia="Times New Roman" w:cs="Times New Roman" w:ascii="PT Astra Serif" w:hAnsi="PT Astra Serif"/>
          <w:b/>
          <w:sz w:val="16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b/>
          <w:b/>
          <w:i/>
          <w:i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Статья 11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b/>
          <w:b/>
          <w:i/>
          <w:i/>
          <w:sz w:val="28"/>
          <w:szCs w:val="24"/>
        </w:rPr>
      </w:pPr>
      <w:r>
        <w:rPr>
          <w:rFonts w:cs="Times New Roman" w:ascii="PT Astra Serif" w:hAnsi="PT Astra Serif"/>
          <w:b/>
          <w:i/>
          <w:sz w:val="28"/>
          <w:szCs w:val="24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8"/>
          <w:szCs w:val="24"/>
        </w:rPr>
      </w:pPr>
      <w:r>
        <w:rPr>
          <w:rFonts w:cs="Times New Roman" w:ascii="PT Astra Serif" w:hAnsi="PT Astra Serif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й Закон вступает в силу с 25 декабря 2020 года.</w:t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Губернатор Ульяновской области </w:t>
        <w:tab/>
        <w:tab/>
        <w:t xml:space="preserve">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 ___________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_-ЗО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1310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23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402C6C61461DE76E9A7B5FEF86C22AC4E13563D3BF2D244AA7ACBC4EE681A2C01F59E7F95F89CB5E20DBc900L" TargetMode="External"/><Relationship Id="rId3" Type="http://schemas.openxmlformats.org/officeDocument/2006/relationships/hyperlink" Target="consultantplus://offline/ref=405578CB2642F43D8FEE36951BF3B1EFB73118934BD809B97EA740F06B0C7B7Cs9Z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02:00Z</dcterms:created>
  <dc:creator>user</dc:creator>
  <dc:description/>
  <dc:language>en-US</dc:language>
  <cp:lastModifiedBy>Волкова Ирина Васильевна</cp:lastModifiedBy>
  <cp:lastPrinted>2020-11-21T12:12:00Z</cp:lastPrinted>
  <dcterms:modified xsi:type="dcterms:W3CDTF">2020-11-23T04:02:00Z</dcterms:modified>
  <cp:revision>2</cp:revision>
  <dc:subject/>
  <dc:title>Вносится Губернатором</dc:title>
</cp:coreProperties>
</file>