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«О внесении изменения в статью </w:t>
        <w:br/>
        <w:t xml:space="preserve">8 Закона Ульяновской области «Об особенностях бюджетного процесса </w:t>
        <w:br/>
        <w:t xml:space="preserve">в Ульяновской области» и о признании утратившими силу отдельных законодательных актов (положений законодательных актов)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я в статью 8 Закона Ульяновской области «Об особенностях бюджетного процесса в Ульяновской области» и о признании утратившими силу отдельных законодательных актов (положений законодательных актов)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12:00Z</dcterms:created>
  <dc:creator>user</dc:creator>
  <dc:description/>
  <cp:keywords/>
  <dc:language>en-US</dc:language>
  <cp:lastModifiedBy>u31</cp:lastModifiedBy>
  <cp:lastPrinted>2020-09-08T10:35:00Z</cp:lastPrinted>
  <dcterms:modified xsi:type="dcterms:W3CDTF">2020-09-24T08:34:00Z</dcterms:modified>
  <cp:revision>6</cp:revision>
  <dc:subject/>
  <dc:title>Финансовое обоснование</dc:title>
</cp:coreProperties>
</file>