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отдельные законодательные акты 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Настоящий </w:t>
      </w:r>
      <w:r>
        <w:rPr>
          <w:rFonts w:eastAsia="Arial" w:cs="PT Astra Serif;Times New Roman" w:ascii="PT Astra Serif;Times New Roman" w:hAnsi="PT Astra Serif;Times New Roman"/>
          <w:spacing w:val="-2"/>
          <w:sz w:val="28"/>
          <w:szCs w:val="28"/>
        </w:rPr>
        <w:t>проект закона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вносит изменения в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Закон Ульяновской области от 15 марта 2005 года № 019-ЗО «О развитии инвестиционной деятельности </w:t>
        <w:br/>
        <w:t xml:space="preserve">на территории Ульяновской области» (далее – Закон 019-ЗО),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Изменения в Закон 019-ЗО не предполагают финансовых затрат областного бюджета Ульяновской области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Изменения в Закон 71-ЗО вносятся в ч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гулирования налоговых правоотношений, связанных с предоставлением налоговых льгот по налогу на прибыль организаций для организаций, реализовавших особо значимые инвестиционные проекты, а именно продление периода снижения налоговой ставки налога на прибыль организаций, подлежащего зачислению в областной бюджет Ульяновской области, с 13,5% до 12,5% на 2021 и 2022 годы. При этом изменение объёма предоставляемых налоговых льгот в отношении указанных организаций вследствие этого оценивается следующим образом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сегодняшний день статус особо значимого инвестиционного проекта Ульяновской области присваивался 61 инвестиционному проекту, правом применения мер государственной поддержки, предусмотренными для организаций, завершивших реализацию особо значимых инвестиционных проектов, в соответствии с уточнёнными данными в 2021 году будут пользоваться 28 организаций, в 2022 году – 35 организаций, непосредственно льготой по налогу на прибыль организаций – 13 организаций в 2021 году, 14 организаций в 2022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кущей редакции Закона 71-ЗО – общий объём льгот по налогу на прибыль организаций в результате применения пониженной налоговой ставки налога на прибыль организаций, подлежащего зачислению в областной бюджет Ульяновской области, в размере 13,5% в отношении особо значимых инвестиционных проектов Ульяновской области в 2021 году оценивается в размере 87359,9 тыс. рублей, в 2022– 111040,5 тыс. рублей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учётом изменений предлагаемым настоящим проектом закона в результате продления периода снижения налоговой ставки налога на прибыль организаций с 13,5% до 12,5% в 2021-2022 годах объём дополнительных выпадающих доходов областного бюджета Ульяновской области оценивается в размере 44089,0 тыс. рублей, в том числе в 2021 году – 19413,3 тыс. рублей, в 2022 году – 24675,7 тыс. рублей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им образом, общий объём налоговых льгот по налогу на прибыль организации, подлежащего зачислению в областной бюджет Ульяновской области, которым воспользуются организации, реализовавшие особо значимые инвестиционные проекты Ульяновской области, в 2021-2022 года оценивается </w:t>
        <w:br/>
        <w:t>в размере 242489,4 тыс. рублей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 общий объём налоговых поступлений в консолидированный бюджет Ульяновской области от организаций, реализовавших особо значимые инвестиционные проекты Ульяновской области, в 2021-2022 годах оценивается в размере 1529577,52 тыс. рубле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конкуренции Ульяновской области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57:00Z</dcterms:created>
  <dc:creator>user</dc:creator>
  <dc:description/>
  <cp:keywords/>
  <dc:language>en-US</dc:language>
  <cp:lastModifiedBy>Ильдар</cp:lastModifiedBy>
  <cp:lastPrinted>2019-01-09T15:07:00Z</cp:lastPrinted>
  <dcterms:modified xsi:type="dcterms:W3CDTF">2020-10-07T19:19:00Z</dcterms:modified>
  <cp:revision>7</cp:revision>
  <dc:subject/>
  <dc:title>ФИНАНСОВО-ЭКОНОМИЧЕСКОЕ ОБОСНОВАНИЕ</dc:title>
</cp:coreProperties>
</file>