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1 год </w:t>
        <w:br/>
        <w:t>и на плановый период 2022 и 2023 годов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ind w:firstLine="567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б областном бюджете Ульяновской области на 2021 год и на плановый период 2022 и 2023 годов» потребует утверждения доходной и расходной части областного бюджета. Финансово-экономическое обоснование приводится в пояснительной записке к проекту закона.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spacing w:lineRule="auto" w:line="192"/>
        <w:ind w:hanging="0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Н.Г.Брюх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02:00Z</dcterms:created>
  <dc:creator>Russian</dc:creator>
  <dc:description/>
  <cp:keywords/>
  <dc:language>en-US</dc:language>
  <cp:lastModifiedBy>budget-3</cp:lastModifiedBy>
  <cp:lastPrinted>2014-09-26T14:37:00Z</cp:lastPrinted>
  <dcterms:modified xsi:type="dcterms:W3CDTF">2020-09-16T10:52:00Z</dcterms:modified>
  <cp:revision>43</cp:revision>
  <dc:subject/>
  <dc:title>ПРОЕКТ</dc:title>
</cp:coreProperties>
</file>