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ОЯСНИТЕЛЬНАЯ ЗАПИСКА</w:t>
      </w:r>
    </w:p>
    <w:p>
      <w:pPr>
        <w:pStyle w:val="Normal"/>
        <w:ind w:left="-284" w:hanging="0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к проекту закона Ульяновской области </w:t>
      </w:r>
      <w:r>
        <w:rPr>
          <w:rFonts w:cs="PT Astra Serif" w:ascii="PT Astra Serif" w:hAnsi="PT Astra Serif"/>
          <w:b/>
          <w:bCs/>
          <w:szCs w:val="28"/>
        </w:rPr>
        <w:t>«О внесении изменений</w:t>
        <w:br/>
        <w:t>в Закон Ульяновской области «Об административно-территориальном устройстве Ульяновской области»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Normal"/>
        <w:autoSpaceDE w:val="false"/>
        <w:spacing w:lineRule="auto" w:line="312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Основной идеей проекта закона Ульяновской области «О внесении изменений в Закон Ульяновской области «Об административно-территориальном устройстве Ульяновской области» является совершенствование норм регионального законодательства по вопросам изменения административно-территориального устройства Ульяновской области.</w:t>
      </w:r>
    </w:p>
    <w:p>
      <w:pPr>
        <w:pStyle w:val="Normal"/>
        <w:autoSpaceDE w:val="false"/>
        <w:spacing w:lineRule="auto" w:line="312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Основной целью законопроекта является нормативное урегулирование процесса образования новых населённых пунктов, не являющихся административно-территориальными единицами (далее – населённый пункт). Законопроект распространяется на неограниченный круг лиц – физических лиц и организаций, находящихся на территории Ульяновской области.</w:t>
      </w:r>
    </w:p>
    <w:p>
      <w:pPr>
        <w:pStyle w:val="Normal"/>
        <w:spacing w:lineRule="auto" w:line="312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Регламентация административно-территориального устройства относится к исключительному ведению субъекта Российской Федерации. В этих целях был принят Закон Ульяновской области от 03.10.2006 № 126-ЗО </w:t>
        <w:br/>
        <w:t>«Об административно-территориальном устройстве Ульяновской области» (далее – Закон № 126-ЗО), который в общих чертах определил принципы</w:t>
        <w:br/>
        <w:t xml:space="preserve"> и порядок изменения административно-территориального устройства Ульяновской области, а также установил перечень административно-территориальных единиц и населённых пунктов, не являющихся административно-территориальными единицами, Ульяновской области. Одной из форм изменений административно-территориального устройства области является образование новых административно-территориальной единицы или населённого пункта. Изменение административно-территориального устройства Ульяновской области осуществляется посредством внесения изменений в Закон № 126-ЗО.</w:t>
      </w:r>
    </w:p>
    <w:p>
      <w:pPr>
        <w:pStyle w:val="Normal"/>
        <w:spacing w:lineRule="auto" w:line="312"/>
        <w:ind w:firstLine="709"/>
        <w:jc w:val="both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  <w:t xml:space="preserve">В соответствии с Федеральным законом от 18.12.1997 № 152-ФЗ </w:t>
        <w:br/>
        <w:t>«О наименованиях географических объектов» присвоение наименования географическим объектам, к которым относятся также населённые пункты, осуществляет Правительство Российской Федерации по представлению уполномоченного федерального органа исполнительной власти. При этом наименование может быть присвоено только существующему географическому объекту.</w:t>
      </w:r>
    </w:p>
    <w:p>
      <w:pPr>
        <w:pStyle w:val="Normal"/>
        <w:spacing w:lineRule="auto" w:line="312"/>
        <w:ind w:firstLine="709"/>
        <w:jc w:val="both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  <w:t xml:space="preserve">Таким образом, действующая редакция Закона № 126-ЗО не позволяет внести изменение в административно-территориальное устройство области </w:t>
        <w:br/>
        <w:t>без указания наименования населённого пункта, а установленный федеральным законодательством порядок – присвоить наименование планируемому</w:t>
        <w:br/>
        <w:t>к образованию географическому объекту.</w:t>
      </w:r>
    </w:p>
    <w:p>
      <w:pPr>
        <w:pStyle w:val="Normal"/>
        <w:spacing w:lineRule="auto" w:line="312"/>
        <w:ind w:firstLine="709"/>
        <w:jc w:val="both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  <w:t xml:space="preserve">В целях устранения данной коллизии проектом закона предлагается </w:t>
        <w:br/>
        <w:t>в Законе № 126-ЗО установить новое понятие «ранее не существовавший населённый пункт», уточнив понятие «населённый пункт», а также регламентировать порядок изменения административно-территориального устройства Ульяновской области в случае образования нового населённого пункта, в том числе его наименование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PT Astra Serif" w:ascii="PT Astra Serif" w:hAnsi="PT Astra Serif"/>
          <w:color w:val="000000"/>
          <w:szCs w:val="28"/>
        </w:rPr>
        <w:t>В случае принятия проекта закона: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PT Astra Serif" w:ascii="PT Astra Serif" w:hAnsi="PT Astra Serif"/>
          <w:color w:val="000000"/>
          <w:szCs w:val="28"/>
        </w:rPr>
        <w:t xml:space="preserve">1) под населённым пунктом будет пониматься часть территории Ульяновской области, которая является местом постоянного или преимущественного проживания и жизнедеятельности людей и в границах которой находятся необходимые для этого объекты </w:t>
      </w:r>
      <w:bookmarkStart w:id="0" w:name="_Hlk51175298"/>
      <w:r>
        <w:rPr>
          <w:rFonts w:cs="PT Astra Serif" w:ascii="PT Astra Serif" w:hAnsi="PT Astra Serif"/>
          <w:color w:val="000000"/>
          <w:szCs w:val="28"/>
        </w:rPr>
        <w:t>капитального строительства, некапитальные строения, сооружения и иные подобные объекты</w:t>
      </w:r>
      <w:bookmarkEnd w:id="0"/>
      <w:r>
        <w:rPr>
          <w:rFonts w:cs="PT Astra Serif" w:ascii="PT Astra Serif" w:hAnsi="PT Astra Serif"/>
          <w:color w:val="000000"/>
          <w:szCs w:val="28"/>
        </w:rPr>
        <w:t>;</w:t>
      </w:r>
    </w:p>
    <w:p>
      <w:pPr>
        <w:pStyle w:val="Normal"/>
        <w:spacing w:lineRule="auto" w:line="312"/>
        <w:ind w:firstLine="709"/>
        <w:jc w:val="both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  <w:t xml:space="preserve">2) под ранее не существовавшим населённым пунктом будет пониматься часть территории Ульяновской области, предназначенная для постоянного или преимущественного проживания и жизнедеятельности людей </w:t>
        <w:br/>
        <w:t>и в предполагаемых границах которой уже находятся или впоследствии будут находиться объекты, капитального строительства, некапитальные строения, сооружения и иные подобные объекты;</w:t>
      </w:r>
    </w:p>
    <w:p>
      <w:pPr>
        <w:pStyle w:val="Normal"/>
        <w:spacing w:lineRule="auto" w:line="312"/>
        <w:ind w:firstLine="709"/>
        <w:jc w:val="both"/>
        <w:rPr>
          <w:rFonts w:ascii="PT Astra Serif" w:hAnsi="PT Astra Serif" w:cs="Tahoma"/>
        </w:rPr>
      </w:pPr>
      <w:r>
        <w:rPr>
          <w:rFonts w:cs="PT Astra Serif" w:ascii="PT Astra Serif" w:hAnsi="PT Astra Serif"/>
        </w:rPr>
        <w:t xml:space="preserve">3) </w:t>
      </w:r>
      <w:r>
        <w:rPr>
          <w:rFonts w:cs="Tahoma" w:ascii="PT Astra Serif" w:hAnsi="PT Astra Serif"/>
        </w:rPr>
        <w:t xml:space="preserve">наименование ранее не существовавшего населённого пункта </w:t>
        <w:br/>
        <w:t xml:space="preserve">до вступления в силу нормативного правового акта Российской Федерации </w:t>
        <w:br/>
        <w:t>о присвоении ему наименования будет считаться условным. При этом наличие в пояснительной записке к проекту закона об изменении административно-территориального устройства обоснования предлагаемого наименования такого населённого пункта будет обязательным;</w:t>
      </w:r>
    </w:p>
    <w:p>
      <w:pPr>
        <w:pStyle w:val="Normal"/>
        <w:spacing w:lineRule="auto" w:line="312"/>
        <w:ind w:firstLine="709"/>
        <w:jc w:val="both"/>
        <w:rPr>
          <w:rFonts w:ascii="PT Astra Serif" w:hAnsi="PT Astra Serif" w:cs="PT Astra Serif"/>
          <w:color w:val="000000"/>
          <w:szCs w:val="28"/>
        </w:rPr>
      </w:pPr>
      <w:r>
        <w:rPr>
          <w:rFonts w:cs="Tahoma" w:ascii="PT Astra Serif" w:hAnsi="PT Astra Serif"/>
        </w:rPr>
        <w:t>4) у</w:t>
      </w:r>
      <w:r>
        <w:rPr>
          <w:rFonts w:cs="PT Astra Serif" w:ascii="PT Astra Serif" w:hAnsi="PT Astra Serif"/>
        </w:rPr>
        <w:t>становленные нормативным правовым актом Российской Федерации наименования административно-территориальных единиц и населённых пунктов необходимо будет вносить в Закон № 126-ЗО не позднее трёх месяцев со дня вступления в силу соответствующего федерального акта.</w:t>
      </w:r>
    </w:p>
    <w:p>
      <w:pPr>
        <w:pStyle w:val="Normal"/>
        <w:spacing w:lineRule="auto" w:line="312"/>
        <w:ind w:firstLine="709"/>
        <w:jc w:val="both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  <w:t>Законопроект также направлен на создание условий для обеспечения устойчивого и сбалансированного пространственного развития, его принятие не повлечёт негативных социально-экономических последствий для Ульяновской области.</w:t>
      </w:r>
    </w:p>
    <w:p>
      <w:pPr>
        <w:pStyle w:val="Normal"/>
        <w:autoSpaceDE w:val="false"/>
        <w:spacing w:lineRule="auto" w:line="312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роект закона разработан в соответствии со статьей 73 Конституции Российской Федерации и статьёй 5 Федерального закона от 06.10.1999</w:t>
        <w:br/>
        <w:t>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.</w:t>
      </w:r>
    </w:p>
    <w:p>
      <w:pPr>
        <w:pStyle w:val="ConsPlusNormal"/>
        <w:spacing w:lineRule="auto" w:line="312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проект подготовлен Председателем Правительства Ульяновской области А.А.Смекалиным и заместителем начальника государственно-правового управления администрации Губернатора Ульяновской области В.С.Малышевой.</w:t>
      </w:r>
    </w:p>
    <w:p>
      <w:pPr>
        <w:pStyle w:val="ConsPlusNormal"/>
        <w:spacing w:lineRule="auto" w:line="3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равительства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льяновской области </w:t>
        <w:tab/>
        <w:tab/>
        <w:tab/>
        <w:tab/>
        <w:tab/>
        <w:tab/>
        <w:tab/>
        <w:t xml:space="preserve">          А.А.Смекал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1:10:00Z</dcterms:created>
  <dc:creator>Russian</dc:creator>
  <dc:description/>
  <cp:keywords/>
  <dc:language>en-US</dc:language>
  <cp:lastModifiedBy>Малышева Валерия Cергеевна</cp:lastModifiedBy>
  <cp:lastPrinted>2019-12-26T11:26:00Z</cp:lastPrinted>
  <dcterms:modified xsi:type="dcterms:W3CDTF">2020-09-17T05:01:00Z</dcterms:modified>
  <cp:revision>8</cp:revision>
  <dc:subject/>
  <dc:title>ПРОЕКТ</dc:title>
</cp:coreProperties>
</file>