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«О внесении изменений в статью 7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предоставлении жилых помещений специализированного государственного жилищного фонда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статью 7 Закона Ульяновской области «О предоставлении жилых помещений специализированного государственного жилищного фонда Ульяновской области» не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влечёт расходования средств областного бюджета Ульяновской обла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04:00Z</dcterms:created>
  <dc:creator>user</dc:creator>
  <dc:description/>
  <dc:language>en-US</dc:language>
  <cp:lastModifiedBy>User</cp:lastModifiedBy>
  <cp:lastPrinted>2014-01-14T11:35:00Z</cp:lastPrinted>
  <dcterms:modified xsi:type="dcterms:W3CDTF">2020-02-20T11:04:00Z</dcterms:modified>
  <cp:revision>2</cp:revision>
  <dc:subject/>
  <dc:title>Государственно-правовой отдел</dc:title>
</cp:coreProperties>
</file>