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ФИНАНСОВО-ЭКОНОМИЧЕСКОЕ ОБОСНОВАНИЕ </w:t>
      </w:r>
    </w:p>
    <w:p>
      <w:pPr>
        <w:pStyle w:val="ConsPlusTitle"/>
        <w:widowControl/>
        <w:ind w:right="56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ind w:right="566" w:hanging="0"/>
        <w:jc w:val="center"/>
        <w:rPr/>
      </w:pPr>
      <w:r>
        <w:rPr>
          <w:rFonts w:eastAsia="Calibri" w:cs="PT Astra Serif" w:ascii="PT Astra Serif" w:hAnsi="PT Astra Serif"/>
          <w:sz w:val="28"/>
          <w:szCs w:val="28"/>
        </w:rPr>
        <w:t>в отдельные законодательные акты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о данным Управления Федеральной налоговой службы по Ульяновской области в 2019 году налогоплательщики ОКВЭД 58.13  и ОКВЭД 58.14 перечислили в консолидированный бюджет 3 513 тыс. руб. налога, взимаемого в связи с применением упрощённой системы налогообложения, в том числен на системе налогообложения «доходы» - 649 тыс. рублей, на системе налогообложения «доходы, уменьшенные на величину расходов» - 2864 тыс. рублей. Предоставление </w:t>
      </w:r>
      <w:r>
        <w:rPr>
          <w:rFonts w:cs="PT Astra Serif" w:ascii="PT Astra Serif" w:hAnsi="PT Astra Serif"/>
          <w:szCs w:val="28"/>
        </w:rPr>
        <w:t xml:space="preserve">налоговых льгот для налогоплательщиков по видам экономической деятельности </w:t>
      </w:r>
      <w:r>
        <w:rPr>
          <w:rFonts w:cs="PT Astra Serif" w:ascii="PT Astra Serif" w:hAnsi="PT Astra Serif"/>
        </w:rPr>
        <w:t>58.13  и 58.14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</w:rPr>
        <w:t>ОКВЭД приведёт к выпадающим доходам в размере 2450,1 тыс. рублей, в том числе, на системе налогообложения «доходы» -540,8 тыс. рублей, на системе налогообложения «доходы, уменьшенные на величину расходов» - 1909,3 тыс.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ом покрытия выпадающих доходов будет являться дефицит областного бюджета Ульян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Также разработанным проектом закона продляется </w:t>
      </w:r>
      <w:r>
        <w:rPr>
          <w:rFonts w:cs="PT Astra Serif" w:ascii="PT Astra Serif" w:hAnsi="PT Astra Serif"/>
          <w:spacing w:val="-4"/>
          <w:szCs w:val="28"/>
        </w:rPr>
        <w:t xml:space="preserve">действие </w:t>
      </w:r>
      <w:r>
        <w:rPr>
          <w:rFonts w:cs="PT Astra Serif" w:ascii="PT Astra Serif" w:hAnsi="PT Astra Serif"/>
          <w:szCs w:val="28"/>
        </w:rPr>
        <w:t>пониженной налоговой ставки в размере 1 процента по налогу, взимаемому в связи с применением упрощённой системы налогообложения в отношении налогоплательщиков, осуществляющих деятельность в области информационных технологий</w:t>
      </w:r>
      <w:r>
        <w:rPr>
          <w:rFonts w:cs="PT Astra Serif" w:ascii="PT Astra Serif" w:hAnsi="PT Astra Serif"/>
          <w:spacing w:val="-4"/>
          <w:szCs w:val="28"/>
        </w:rPr>
        <w:t xml:space="preserve"> до 31 декабря 2024 го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Снижение региональной налоговой ставки ИТ-компаниям Ульяновской области положительно влияет на изменения в экосистеме развития информационных технологий и цифровой экономики в Ульяновской обла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Одним из ключевых показателей является рост числа ИТ-компаний, аккредитованных в Министерстве цифрового развития, связи и массовых коммуникаций Российской Федерации. Если в 2016 году число ИТ-компаний составляло 80, то по состоянию на 15.06.2020 их число возросло до 15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Вступление в действие изменений в Закон Ульяновской области </w:t>
      </w:r>
      <w:r>
        <w:rPr>
          <w:rFonts w:cs="PT Astra Serif" w:ascii="PT Astra Serif" w:hAnsi="PT Astra Serif"/>
          <w:strike/>
          <w:szCs w:val="28"/>
        </w:rPr>
        <w:br/>
      </w:r>
      <w:r>
        <w:rPr>
          <w:rFonts w:cs="PT Astra Serif" w:ascii="PT Astra Serif" w:hAnsi="PT Astra Serif"/>
          <w:szCs w:val="28"/>
        </w:rPr>
        <w:t xml:space="preserve">от 03.03.2009 № 13-ЗО «О налоговых ставках налога, взимаемого в связи </w:t>
        <w:br/>
        <w:t xml:space="preserve">с применением упрощенной системы налогообложения, на территории Ульяновской области» в части установления пониженной налоговой ставки </w:t>
        <w:br/>
        <w:t xml:space="preserve">для вышеуказанных организаций позволило достичь следующих социально-экономических результатов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>
          <w:rFonts w:ascii="PT Astra Serif" w:hAnsi="PT Astra Serif" w:cs="PT Astra Serif"/>
          <w:strike/>
          <w:szCs w:val="28"/>
          <w:highlight w:val="yellow"/>
        </w:rPr>
      </w:pPr>
      <w:r>
        <w:rPr>
          <w:rFonts w:cs="PT Astra Serif" w:ascii="PT Astra Serif" w:hAnsi="PT Astra Serif"/>
          <w:szCs w:val="28"/>
        </w:rPr>
        <w:t>Число ИТ-компаний, применяющих упрощённую систему налогообложения (далее – УСН)</w:t>
      </w:r>
      <w:r>
        <w:rPr>
          <w:rFonts w:cs="PT Astra Serif" w:ascii="PT Astra Serif" w:hAnsi="PT Astra Serif"/>
          <w:spacing w:val="2"/>
          <w:szCs w:val="28"/>
        </w:rPr>
        <w:t xml:space="preserve"> в случае, если объектом налогообложения являются доходы, зарегистрирован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в 2016 году – 38 единиц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в 2017 году – 50 единиц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в 2018 году – 61 единица;</w:t>
      </w:r>
    </w:p>
    <w:p>
      <w:pPr>
        <w:pStyle w:val="Normal"/>
        <w:tabs>
          <w:tab w:val="clear" w:pos="708"/>
          <w:tab w:val="left" w:pos="1134" w:leader="none"/>
          <w:tab w:val="left" w:pos="5526" w:leader="none"/>
        </w:tabs>
        <w:suppressAutoHyphens w:val="true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в 2019 году – 79 единиц;</w:t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в 2020 году (оценка) – 87 едини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в 2021 году (оценка) – 96 едини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в 2022 году (оценка) – 115 едини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2023 году (оценка) – 133 единиц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2024 году (оценка) – 150 единиц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Динамика налоговых отчислений </w:t>
      </w:r>
      <w:r>
        <w:rPr>
          <w:rFonts w:cs="PT Astra Serif" w:ascii="PT Astra Serif" w:hAnsi="PT Astra Serif"/>
          <w:color w:val="000000"/>
          <w:szCs w:val="28"/>
        </w:rPr>
        <w:t>в областной бюджет Ульяновской области</w:t>
      </w:r>
      <w:r>
        <w:rPr/>
        <w:t>:</w:t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80"/>
        <w:gridCol w:w="938"/>
        <w:gridCol w:w="965"/>
        <w:gridCol w:w="957"/>
        <w:gridCol w:w="947"/>
        <w:gridCol w:w="965"/>
        <w:gridCol w:w="1095"/>
        <w:gridCol w:w="960"/>
        <w:gridCol w:w="967"/>
        <w:gridCol w:w="1124"/>
      </w:tblGrid>
      <w:tr>
        <w:trPr>
          <w:trHeight w:val="10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Факт                    2016 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Факт                   2017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Факт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018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Факт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019 г.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020 г. (оценк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021 г. (оцен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022 г. (оценк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023 г. (оценк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024 г. (оценка)</w:t>
            </w:r>
          </w:p>
        </w:tc>
      </w:tr>
      <w:tr>
        <w:trPr>
          <w:trHeight w:val="10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1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Налоговая база </w:t>
              <w:br/>
              <w:t>для исчисления налога, млн. 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4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859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1558,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363,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835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334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4216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50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2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Сумма налога, взимаемого в связи с применением УСН, подлежащая уплате </w:t>
              <w:br/>
              <w:t>в консолидированный бюджет Ульяновской области, без учёта использования льготы (ставка 6%), млн. 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8,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51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93,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41,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70,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200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252,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03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,3</w:t>
            </w:r>
          </w:p>
        </w:tc>
      </w:tr>
      <w:tr>
        <w:trPr>
          <w:trHeight w:val="5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3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Сумма налога, взимаемого в связи с применением УСН, подлежащая уплате </w:t>
              <w:br/>
              <w:t>в консолидированный бюджет Ульяновской области, (с учётом страховых взносов) с учётом использования льготы (ставка 1%), млн. 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8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5,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23,63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  <w:highlight w:val="yellow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28,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3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42,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5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</w:tr>
      <w:tr>
        <w:trPr>
          <w:trHeight w:val="5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4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Сумма налога, взимаемого в связи с применением УСН, подлежащая уплате </w:t>
              <w:br/>
              <w:t xml:space="preserve">в консолидированный бюджет Ульяновской области, </w:t>
              <w:br/>
              <w:t>(за минусом страховых взносов) с учётом использования льготы (ставка 1%), млн. 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8,48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,3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1,6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2,07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9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5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Величина начисленного </w:t>
              <w:br/>
              <w:t>и уплаченного НДФЛ в бюджет Ульяновской области (при ставке 13%), млн. 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6,2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8,9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90,2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28,6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73,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227,48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11,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405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6,6</w:t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6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Объём налоговых льгот, освобождений </w:t>
              <w:br/>
              <w:t>и иных преференций</w:t>
              <w:br/>
              <w:t xml:space="preserve"> (без учёта страховых взносов), млн. руб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2,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42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77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rPr>
                <w:rFonts w:ascii="PT Astra Serif" w:hAnsi="PT Astra Serif" w:eastAsia="PT Astra Serif" w:cs="PT Astra Serif"/>
                <w:sz w:val="21"/>
                <w:szCs w:val="21"/>
              </w:rPr>
            </w:pPr>
            <w:r>
              <w:rPr>
                <w:rFonts w:eastAsia="PT Astra Serif" w:cs="PT Astra Serif" w:ascii="PT Astra Serif" w:hAnsi="PT Astra Serif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18,15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41,78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67,3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210,8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2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color w:val="000000"/>
                <w:sz w:val="21"/>
                <w:szCs w:val="21"/>
              </w:rPr>
            </w:pPr>
            <w:r>
              <w:rPr>
                <w:rFonts w:cs="PT Astra Serif" w:ascii="PT Astra Serif" w:hAnsi="PT Astra Serif"/>
                <w:color w:val="000000"/>
                <w:sz w:val="21"/>
                <w:szCs w:val="21"/>
              </w:rPr>
              <w:t>7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 xml:space="preserve">Возмещение сумм средств, высвободившихся </w:t>
              <w:br/>
              <w:t>в результате использования льготы, млн. руб. (стр.5-стр.6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4,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-4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2,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0,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31,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60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00,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sz w:val="21"/>
                <w:szCs w:val="21"/>
              </w:rPr>
              <w:t>15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</w:tr>
    </w:tbl>
    <w:p>
      <w:pPr>
        <w:pStyle w:val="Normal"/>
        <w:suppressAutoHyphens w:val="true"/>
        <w:spacing w:lineRule="auto" w:line="3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uppressAutoHyphens w:val="true"/>
        <w:spacing w:lineRule="auto" w:line="340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 xml:space="preserve">По данным Федеральной налоговой службы России по Ульяновской области в 2019 году налоговые поступления от 79 ИТ-компаний, работающих по УСН (ставка 1%), составили 23,63 млн  руб. (сумма единого налога, </w:t>
        <w:br/>
        <w:t>за минусом страховых взносов – 12,071 млн руб.) По ставке 6% сумма составила 141,78 млн рублей.</w:t>
      </w:r>
    </w:p>
    <w:p>
      <w:pPr>
        <w:pStyle w:val="Normal"/>
        <w:suppressAutoHyphens w:val="tru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Таким образом, размер суммы, выпадающей за счёт разницы налоговой ставки, составляет 118,15 млн. рублей (без учёта страховых взносов).</w:t>
      </w:r>
    </w:p>
    <w:p>
      <w:pPr>
        <w:pStyle w:val="Normal"/>
        <w:suppressAutoHyphens w:val="true"/>
        <w:spacing w:lineRule="auto" w:line="34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соответствии с Главой 26.2 Налогового Кодекса Российской Федерации налогоплательщики, уплачивающие единый налог с объектом налогообложения «Доходы» имеют право уменьшить платежи по единому налогу, но не более чем на половину, за счёт уплаты страховых взносов, в связи с чем определить объём налоговых льгот с учётом страховых взносов не предоставляется возможным.</w:t>
      </w:r>
    </w:p>
    <w:p>
      <w:pPr>
        <w:pStyle w:val="Normal"/>
        <w:suppressAutoHyphens w:val="tru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Налог на доходы физических лиц (далее – НДФЛ), уплаченный </w:t>
        <w:br/>
        <w:t xml:space="preserve">ИТ-компаниями в 2019 году, работающих по упрощённой системе налогообложения составил </w:t>
      </w:r>
      <w:r>
        <w:rPr>
          <w:rFonts w:cs="PT Astra Serif" w:ascii="PT Astra Serif" w:hAnsi="PT Astra Serif"/>
          <w:bCs/>
          <w:szCs w:val="28"/>
        </w:rPr>
        <w:t>128,63 млн. рублей.</w:t>
      </w:r>
      <w:r>
        <w:rPr>
          <w:rFonts w:cs="PT Astra Serif" w:ascii="PT Astra Serif" w:hAnsi="PT Astra Serif"/>
          <w:b/>
          <w:bCs/>
          <w:szCs w:val="28"/>
        </w:rPr>
        <w:t xml:space="preserve"> </w:t>
      </w:r>
    </w:p>
    <w:p>
      <w:pPr>
        <w:pStyle w:val="Normal"/>
        <w:suppressAutoHyphens w:val="true"/>
        <w:spacing w:lineRule="auto" w:line="340"/>
        <w:ind w:firstLine="709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szCs w:val="28"/>
        </w:rPr>
        <w:t xml:space="preserve">Таким образом, за счёт увеличения численности работников </w:t>
        <w:br/>
        <w:t xml:space="preserve">ИТ-компаний, размер НДФЛ покрывает сумму выпадающих доходов по УСН </w:t>
        <w:br/>
        <w:t xml:space="preserve">в размере </w:t>
      </w:r>
      <w:r>
        <w:rPr>
          <w:rFonts w:cs="PT Astra Serif" w:ascii="PT Astra Serif" w:hAnsi="PT Astra Serif"/>
          <w:bCs/>
          <w:szCs w:val="28"/>
        </w:rPr>
        <w:t>10,48 млн.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40"/>
        <w:ind w:firstLine="709"/>
        <w:jc w:val="both"/>
        <w:outlineLvl w:val="0"/>
        <w:rPr/>
      </w:pPr>
      <w:r>
        <w:rPr>
          <w:rFonts w:cs="PT Astra Serif" w:ascii="PT Astra Serif" w:hAnsi="PT Astra Serif"/>
          <w:szCs w:val="28"/>
        </w:rPr>
        <w:t xml:space="preserve">Рост НДФЛ свидетельствует об увеличении числа сотрудников </w:t>
        <w:br/>
        <w:t xml:space="preserve">и создании новых высокотехнологичных рабочих мест, что соответствует одной из целей Стратегии </w:t>
      </w:r>
      <w:r>
        <w:rPr>
          <w:rFonts w:cs="PT Astra Serif" w:ascii="PT Astra Serif" w:hAnsi="PT Astra Serif"/>
          <w:bCs/>
          <w:spacing w:val="2"/>
          <w:kern w:val="2"/>
          <w:szCs w:val="28"/>
        </w:rPr>
        <w:t>социально-экономического развития Ульяновской области до 2030 года,</w:t>
      </w:r>
      <w:r>
        <w:rPr>
          <w:rFonts w:cs="PT Astra Serif" w:ascii="PT Astra Serif" w:hAnsi="PT Astra Serif"/>
          <w:szCs w:val="28"/>
        </w:rPr>
        <w:t xml:space="preserve"> утвержденной постановлением Правительства Ульяновской области от 13.07.2015 №16/319-П,</w:t>
      </w:r>
      <w:r>
        <w:rPr>
          <w:rFonts w:cs="PT Astra Serif" w:ascii="PT Astra Serif" w:hAnsi="PT Astra Serif"/>
          <w:bCs/>
          <w:spacing w:val="2"/>
          <w:kern w:val="2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и Стратегии развития отрасли информационных и цифровых технологий Ульяновской области на 2020-2030 годы, утверждённой распоряжением Губернатора Ульяновской области </w:t>
        <w:br/>
        <w:t>от 18.10.2019 №1293-р: «подготовка кадров и насыщение рынка труда Ульяновской области работниками, являющимися специалистами в сфере информационно-коммуникационных технологий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40"/>
        <w:jc w:val="both"/>
        <w:outlineLvl w:val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ab/>
        <w:t>По итогам расчёта эффективности налоговых преференций ИТ-компании, использующие пониженную налоговую ставку по налогу, взимаемому в связи</w:t>
        <w:br/>
        <w:t xml:space="preserve"> с применением УСН, считаю, что вышеуказанная налоговая льгота </w:t>
        <w:br/>
        <w:t>эффективна, так как в дальнейшем данные меры поддержки будут способствовать росту числа предприятий сферы ИТ в Ульяновской области, которые, в свою очередь, будут создавать новые рабочие места, обеспечивать работой высококвалифицированных сотрудников и выпускников ульяновских ВУЗов, укреплять кадровый потенциал отрасли, увеличивать объем производимой продукции, отчислять налоги в бюдже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40"/>
        <w:ind w:firstLine="709"/>
        <w:jc w:val="both"/>
        <w:outlineLvl w:val="0"/>
        <w:rPr/>
      </w:pPr>
      <w:r>
        <w:rPr>
          <w:rFonts w:cs="PT Astra Serif" w:ascii="PT Astra Serif" w:hAnsi="PT Astra Serif"/>
          <w:szCs w:val="28"/>
        </w:rPr>
        <w:t>Таким образом, источником исполнения расходных обязательств послужит увеличение налоговых платежей в консолидированный бюджет Ульяновской области за счёт роста НДФ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Министра цифровой экономи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и конкуренции Ульяновской области                                                      Н.В.Зонтов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09:00Z</dcterms:created>
  <dc:creator>lapochkinm</dc:creator>
  <dc:description/>
  <dc:language>en-US</dc:language>
  <cp:lastModifiedBy>Лапшина Ольга Александровна</cp:lastModifiedBy>
  <cp:lastPrinted>2020-07-13T15:56:00Z</cp:lastPrinted>
  <dcterms:modified xsi:type="dcterms:W3CDTF">2020-08-03T11:09:00Z</dcterms:modified>
  <cp:revision>2</cp:revision>
  <dc:subject/>
  <dc:title>ФИНАНСОВО-ЭКОНОМИЧЕСКОЕ ОБОСНОВАНИЕ</dc:title>
</cp:coreProperties>
</file>