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FontStyle13"/>
          <w:rFonts w:cs="PT Astra Serif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Style w:val="FontStyle13"/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Style w:val="FontStyle13"/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Закону Ульяновской области от 22.11.2019 №124-ЗО «Об областном бюджете Ульяновской области на 2020 год и на плановый период 2021 и 2020 годов» объём бюджетных ассигнований, выделяемых на содержание Законодательного Собрания Ульяновской области на период 2020 года, составляет </w:t>
      </w:r>
      <w:r>
        <w:rPr>
          <w:rFonts w:cs="PT Astra Serif" w:ascii="PT Astra Serif" w:hAnsi="PT Astra Serif"/>
          <w:bCs/>
          <w:sz w:val="28"/>
          <w:szCs w:val="28"/>
        </w:rPr>
        <w:t>199549,4 рублей, на 2021 - 134584,9 рублей, на 2022 - 134584,9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гласно заключению Министерства финансов Ульяновской области от 29.06.2020 №460-3 принятие проекта Закона Ульяновской области «О внесении изменений в отдельные законодательные акты Ульяновской области» повлечет выделение дополнительных средств из областного бюджета Ульяновской области в 2020 году в сумме 777,6 тыс.рублей, т.к. в 2020 году реализация Законопроекта запланированна на июль-декабрь. Кроме того реализация Законопроекта предполагает финансирование в объёме 1 555, 2 тыс.рублей в годовом исчислении.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анные денежные ассигнования предназначены для компенсации пропущенного рабочего времени 27 депутатам Законодательного Собрания Ульяновской области, осуществляющим свои полномочия на непостоянной основе в течение 12 месяцев. Максимальная сумма компенсации не может превышать 4 800 рублей в месяц из расчёта 100 рублей за один час осуществления полномочий депутата на непостоянной основе, умноженной </w:t>
      </w:r>
      <w:r>
        <w:rPr>
          <w:rFonts w:cs="PT Astra Serif" w:ascii="PT Astra Serif" w:hAnsi="PT Astra Serif"/>
          <w:sz w:val="28"/>
          <w:szCs w:val="28"/>
          <w:lang w:eastAsia="en-US"/>
        </w:rPr>
        <w:t>на количество дней (продолжительностью не более шести рабочих дней в месяц в совокупности) если данные полномочия должны осуществляться в рабочее врем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4:00Z</dcterms:created>
  <dc:creator>budylina_ta</dc:creator>
  <dc:description/>
  <cp:keywords/>
  <dc:language>en-US</dc:language>
  <cp:lastModifiedBy>budylina_ta</cp:lastModifiedBy>
  <dcterms:modified xsi:type="dcterms:W3CDTF">2020-07-08T11:04:00Z</dcterms:modified>
  <cp:revision>4</cp:revision>
  <dc:subject/>
  <dc:title>ФИНАНСОВО-ЭКОНОМИЧЕСКОЕ ОБОСНОВАНИЕ </dc:title>
</cp:coreProperties>
</file>