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  <w:t>«О внесении изменения в статью 36 Кодекса Ульяновской области</w:t>
        <w:br/>
        <w:t xml:space="preserve"> об административных правонарушениях»</w:t>
      </w:r>
    </w:p>
    <w:p>
      <w:pPr>
        <w:pStyle w:val="ConsPlusTitle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я в статью 36 Кодекса Ульяновской области об административных правонарушениях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» </w:t>
      </w:r>
      <w:r>
        <w:rPr>
          <w:rFonts w:cs="PT Astra Serif" w:ascii="PT Astra Serif" w:hAnsi="PT Astra Serif"/>
          <w:bCs/>
          <w:sz w:val="28"/>
          <w:szCs w:val="28"/>
        </w:rPr>
        <w:t xml:space="preserve">подготовлен в целях уточнения перечня должностных лиц, уполномоченных составлять протоколы об административных правонарушениях, предусмотренных статьями 17 - 19 и 25 Закона Ульяновской области </w:t>
        <w:br/>
        <w:t xml:space="preserve">от 28.02.2011 № 16-ЗО «Кодекс Ульяновской области об административных правонарушениях» (за исключением административных правонарушений </w:t>
        <w:br/>
        <w:t xml:space="preserve">в сфере ведения учёта граждан в качестве нуждающихся в жилых помещениях, предоставляемых по договорам социального найма) в связи </w:t>
        <w:br/>
        <w:t xml:space="preserve">с перераспределением указанных полномочий между подразделениями, образуемыми в Правительстве Ульяновской области, и направлен </w:t>
        <w:br/>
        <w:t>на повышение эффективности их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ся на неопределённый круг лиц.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зработан Волковой И.В., главным советником департамента правоприменительной деятельности государственно-правового управления администрации Губернатора Ульяновской области.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Indent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  <w:r>
        <w:rPr>
          <w:sz w:val="28"/>
          <w:szCs w:val="28"/>
        </w:rPr>
        <w:t>‒</w:t>
      </w:r>
      <w:r>
        <w:rPr>
          <w:rFonts w:cs="PT Astra Serif" w:ascii="PT Astra Serif" w:hAnsi="PT Astra Serif"/>
          <w:sz w:val="28"/>
          <w:szCs w:val="28"/>
        </w:rPr>
        <w:t xml:space="preserve"> начальник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о-правового управления                                  А.С.Преображенский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4:16:00Z</dcterms:created>
  <dc:creator>user</dc:creator>
  <dc:description/>
  <cp:keywords/>
  <dc:language>en-US</dc:language>
  <cp:lastModifiedBy>Волкова Ирина Васильевна</cp:lastModifiedBy>
  <cp:lastPrinted>2019-11-21T14:00:00Z</cp:lastPrinted>
  <dcterms:modified xsi:type="dcterms:W3CDTF">2020-07-02T06:36:00Z</dcterms:modified>
  <cp:revision>324</cp:revision>
  <dc:subject/>
  <dc:title>Пояснительная записка</dc:title>
</cp:coreProperties>
</file>