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становлении дополнительных мер социальной поддержки </w:t>
      </w:r>
      <w:r>
        <w:rPr>
          <w:rFonts w:cs="PT Astra Serif" w:ascii="PT Astra Serif" w:hAnsi="PT Astra Serif"/>
          <w:bCs/>
          <w:sz w:val="28"/>
          <w:szCs w:val="28"/>
        </w:rPr>
        <w:t>военнослужащих, проходящих военную службу по призыву, членов                     их сем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граждан, уволенных с военной службы по призыву, организационных гарантий реализации их прав и свобод и о внесении изменений в отдельные законодательные акты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создания условий для повышения престижа </w:t>
      </w:r>
    </w:p>
    <w:p>
      <w:pPr>
        <w:pStyle w:val="ConsPlusTitle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 привлекательности военной службы по призыву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законопроекта, исходя из практики предоставления аналогичных мер социальной поддержки иным категориям граждан, потребуется </w:t>
      </w:r>
      <w:r>
        <w:rPr>
          <w:rFonts w:cs="PT Astra Serif" w:ascii="PT Astra Serif" w:hAnsi="PT Astra Serif"/>
          <w:b/>
          <w:sz w:val="28"/>
          <w:szCs w:val="28"/>
        </w:rPr>
        <w:t>54 млн. 110 тыс. 866 рубле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ежегодно</w:t>
      </w:r>
      <w:r>
        <w:rPr>
          <w:rFonts w:cs="PT Astra Serif" w:ascii="PT Astra Serif" w:hAnsi="PT Astra Serif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Для реализации меры социальной поддержки в виде бесплатного посещения вместе с женой и (или) ребёнком областных государственных учреждений культуры, расположенных на территории Ульянов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3 человека (жены) + 19 человек (дети) х 200 рублей/месяц х 9 месяцев = </w:t>
      </w:r>
      <w:r>
        <w:rPr>
          <w:rFonts w:cs="PT Astra Serif" w:ascii="PT Astra Serif" w:hAnsi="PT Astra Serif"/>
          <w:b/>
          <w:sz w:val="28"/>
          <w:szCs w:val="28"/>
        </w:rPr>
        <w:t>93 тыс. 600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еннослужащие, проходящие военную службу по призыву, в настоящее время пользуются льготой для посещения областных государственных учреждений культуры, расположенных на территории Ульяновской области, в виде бесплатного посещения 1 раз в меся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этой связи выпадающие доходы уже учтены в государственном задании областных государственных учреждений культуры, и финансирование учреждений, предоставляющих указанные услуги, будет осуществляться в рамках текущего финансирования без выделения дополнительных средств из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Для реализации меры социальной поддержки в виде бесплатного посещения вместе с женой и (или) ребёнком один раз в месяц одного из объектов спорта, принадлежащих находящимся в ведении Ульяновской области физкультурно-спортивным организациям, для занятия физической культурой и спортом или участия в физкультурных мероприятиях либо в качестве зрителя проводимых там спортивных соревнова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2 человек (военнослужащие) + 33 человека (жёны) + 19 человек (дети) х 200 рублей/месяц х 9 месяцев = </w:t>
      </w:r>
      <w:r>
        <w:rPr>
          <w:rFonts w:cs="PT Astra Serif" w:ascii="PT Astra Serif" w:hAnsi="PT Astra Serif"/>
          <w:b/>
          <w:sz w:val="28"/>
          <w:szCs w:val="28"/>
        </w:rPr>
        <w:t>1 млн. 195 тыс. 200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Для реализации меры социальной поддержки в виде проезда военнослужащих, проходящим военную службу по призыву, железнодорожным транспортом общего пользования в поездах пригородного сообщения в форме 50-процентной скидки от действующего тарифа при оплате проезда на территории Ульяновской обла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2 человек (военнослужащие) х (48,46 х 0,5) рублей х 2 поездки/год = </w:t>
      </w:r>
      <w:r>
        <w:rPr>
          <w:rFonts w:cs="PT Astra Serif" w:ascii="PT Astra Serif" w:hAnsi="PT Astra Serif"/>
          <w:b/>
          <w:sz w:val="28"/>
          <w:szCs w:val="28"/>
        </w:rPr>
        <w:t>29 тыс. 658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  <w:shd w:fill="FFFFFF" w:val="clear"/>
        </w:rPr>
        <w:t>4. Д</w:t>
      </w:r>
      <w:r>
        <w:rPr>
          <w:rFonts w:cs="PT Astra Serif" w:ascii="PT Astra Serif" w:hAnsi="PT Astra Serif"/>
          <w:sz w:val="28"/>
          <w:szCs w:val="28"/>
        </w:rPr>
        <w:t xml:space="preserve">ля реализации меры социальной поддержки в виде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получения единого месячного социального билета для осуществления регулярных перевозок пассажиров и багажа автомобильным транспортом и городским наземным электрическим транспортом по муниципальным маршрутам в городском сообщен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2 человек (военнослужащие) х 20 рублей х 2 поездки х 9 месяцев = </w:t>
      </w:r>
      <w:r>
        <w:rPr>
          <w:rFonts w:cs="PT Astra Serif" w:ascii="PT Astra Serif" w:hAnsi="PT Astra Serif"/>
          <w:b/>
          <w:sz w:val="28"/>
          <w:szCs w:val="28"/>
        </w:rPr>
        <w:t>220 тыс. 320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Для реализации меры социальной поддержки в виде ежемесячной денежной компенсации лицам, относящимся к категории лиц из числа детей-сирот и детей, оставшихся без попечения родителей, расходов содержание жилого помещения, внесение взноса на капитальный ремонт общего имущества в многоквартирном доме и оплату коммунальных услуг в размере 100%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 человек (детей-сирот и детей без попечения родителей) х 1600 рублей/месяц х 12 месяцев = </w:t>
      </w:r>
      <w:r>
        <w:rPr>
          <w:rFonts w:cs="PT Astra Serif" w:ascii="PT Astra Serif" w:hAnsi="PT Astra Serif"/>
          <w:b/>
          <w:sz w:val="28"/>
          <w:szCs w:val="28"/>
        </w:rPr>
        <w:t>1 млн. 132 тыс. 80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Для реализации меры социальной поддержки в виде ежемесячной денежной компенсации жёнам военнослужащих, проходящих военную службу по призыву, расходов на содержание жилого помещения, внесение взноса на капитальный ремонт общего имущества в многоквартирном доме и оплату коммунальных услуг в размере 50%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 человека (жены) х 800 рублей/месяц х 12 месяцев = </w:t>
      </w:r>
      <w:r>
        <w:rPr>
          <w:rFonts w:cs="PT Astra Serif" w:ascii="PT Astra Serif" w:hAnsi="PT Astra Serif"/>
          <w:b/>
          <w:sz w:val="28"/>
          <w:szCs w:val="28"/>
        </w:rPr>
        <w:t>316 тыс. 800 рублей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Для реализации меры социальной поддержки в виде предоставления единовременной денежной выплаты беременной жене военнослужащего, проходящего военную службу по призыву, в размере 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 человек (жён) х 5000 рублей = </w:t>
      </w:r>
      <w:r>
        <w:rPr>
          <w:rFonts w:cs="PT Astra Serif" w:ascii="PT Astra Serif" w:hAnsi="PT Astra Serif"/>
          <w:b/>
          <w:sz w:val="28"/>
          <w:szCs w:val="28"/>
        </w:rPr>
        <w:t>95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Для реализации меры социальной поддержки в виде предоставление единовременной денежной выплаты жене военнослужащего, проходящего военную службу по призыву, при рождении ребёнка в размере 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9 человек (жён) х 5000 рублей = </w:t>
      </w:r>
      <w:r>
        <w:rPr>
          <w:rFonts w:cs="PT Astra Serif" w:ascii="PT Astra Serif" w:hAnsi="PT Astra Serif"/>
          <w:b/>
          <w:sz w:val="28"/>
          <w:szCs w:val="28"/>
        </w:rPr>
        <w:t>95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Для реализации меры социальной поддержки в виде предоставления ежемесячной денежной выплаты на ребёнка военнослужащего, проходящего военную службу по призыву, в размере 3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 человек (детей) х 3000 рублей/месяц х 12 месяцев = </w:t>
      </w:r>
      <w:r>
        <w:rPr>
          <w:rFonts w:cs="PT Astra Serif" w:ascii="PT Astra Serif" w:hAnsi="PT Astra Serif"/>
          <w:b/>
          <w:sz w:val="28"/>
          <w:szCs w:val="28"/>
        </w:rPr>
        <w:t>684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Для реализации меры социальной поддержки в виде предоставления материальной помощи лицам, поступившим на работу после увольнения с военной службы по призыву, в размере 2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(2260 х 0,75) человек х 25000 рублей = </w:t>
      </w:r>
      <w:r>
        <w:rPr>
          <w:rFonts w:cs="PT Astra Serif" w:ascii="PT Astra Serif" w:hAnsi="PT Astra Serif"/>
          <w:b/>
          <w:sz w:val="28"/>
          <w:szCs w:val="28"/>
        </w:rPr>
        <w:t>42 млн. 375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Для реализации меры социальной поддержки в виде предоставления ежемесячной стипендии Губернатора Ульяновской области «Призывник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ступлении для обучения в профессиональную образовательную организацию по образовательным программам среднего профессионального или продолжения такого обучения в размере 3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3 человека х 3000 х 12 месяцев = </w:t>
      </w:r>
      <w:r>
        <w:rPr>
          <w:rFonts w:cs="PT Astra Serif" w:ascii="PT Astra Serif" w:hAnsi="PT Astra Serif"/>
          <w:b/>
          <w:sz w:val="28"/>
          <w:szCs w:val="28"/>
        </w:rPr>
        <w:t>1 млн. 908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ступлении для обучения в образовательную организацию высшего образования по образовательным программам высшего образования или продолжения такого обучения в размере 5 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2 человека х 5000 х 12 месяцев = </w:t>
      </w:r>
      <w:r>
        <w:rPr>
          <w:rFonts w:cs="PT Astra Serif" w:ascii="PT Astra Serif" w:hAnsi="PT Astra Serif"/>
          <w:b/>
          <w:sz w:val="28"/>
          <w:szCs w:val="28"/>
        </w:rPr>
        <w:t>1 млн. 920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 Для реализации меры социальной поддержки в виде предоставления единовременной денежной выплаты в случае заключения брака в течение года после увольнения с военной службы по призыву в размере 10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 человек (новобрачных) х 10000 рублей = </w:t>
      </w:r>
      <w:r>
        <w:rPr>
          <w:rFonts w:cs="PT Astra Serif" w:ascii="PT Astra Serif" w:hAnsi="PT Astra Serif"/>
          <w:b/>
          <w:sz w:val="28"/>
          <w:szCs w:val="28"/>
        </w:rPr>
        <w:t>400 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. Дополнительная потребность в финансировании в связи с внесением изменений в статью 1 Закона Ульяновской области от 29.12.2005 № 154-ЗО «</w:t>
      </w:r>
      <w:r>
        <w:rPr>
          <w:rFonts w:cs="PT Astra Serif" w:ascii="PT Astra Serif" w:hAnsi="PT Astra Serif"/>
          <w:bCs/>
          <w:sz w:val="28"/>
          <w:szCs w:val="28"/>
        </w:rPr>
        <w:t>О мерах социальной поддержки многодетных семей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6 семей х 20713 рублей/год = </w:t>
      </w:r>
      <w:r>
        <w:rPr>
          <w:rFonts w:cs="PT Astra Serif" w:ascii="PT Astra Serif" w:hAnsi="PT Astra Serif"/>
          <w:b/>
          <w:sz w:val="28"/>
          <w:szCs w:val="28"/>
        </w:rPr>
        <w:t>3 млн. 645 тыс. 488 рублей</w:t>
      </w:r>
      <w:r>
        <w:rPr>
          <w:rFonts w:cs="PT Astra Serif" w:ascii="PT Astra Serif" w:hAnsi="PT Astra Serif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расчёте количества человек, потенциально претендующих на получение предусмотренных проектом закона мер социальной поддержки, были использованы среднегодовые данные по количеству лиц соответствующих категорий за 2017-2019 гг., обобщённые ФКУ «Военный комиссариат Ульяновской области», Министерством образования и науки Ульяновской области и </w:t>
      </w:r>
      <w:r>
        <w:rPr>
          <w:rFonts w:cs="PT Astra Serif" w:ascii="PT Astra Serif" w:hAnsi="PT Astra Serif"/>
          <w:bCs/>
          <w:sz w:val="28"/>
          <w:szCs w:val="28"/>
        </w:rPr>
        <w:t>Министерства семейной, демографической политики и социального благополучия Ульян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А.Е.Мураш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PT Astra Serif" w:hAnsi="PT Astra Serif" w:cs="PT Astra Serif"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PT Astra Serif" w:hAnsi="PT Astra Serif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PT Astra Serif" w:hAnsi="PT Astra Serif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9:00Z</dcterms:created>
  <dc:creator>Барабанова Светлана Олеговна</dc:creator>
  <dc:description/>
  <cp:keywords/>
  <dc:language>en-US</dc:language>
  <cp:lastModifiedBy>1</cp:lastModifiedBy>
  <cp:lastPrinted>2020-04-01T17:13:00Z</cp:lastPrinted>
  <dcterms:modified xsi:type="dcterms:W3CDTF">2020-05-19T12:59:00Z</dcterms:modified>
  <cp:revision>16</cp:revision>
  <dc:subject/>
  <dc:title>ФИНАНСОВО-ЭКОНОМИЧЕСКОЕ ОБОСНОВАНИЕ </dc:title>
</cp:coreProperties>
</file>