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статьи  5 и 6 Закона Ульяновской област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бесплатной юридической помощи на территории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Ульяновской области» 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сновной идеей проекта закона Ульяновской области «О внесении изменений в статьи 5 и 6 Закона Ульяновской области «О бесплатной юридической помощи на территории Ульяновской области» (далее – законопроект) является совершенствование государственной системы бесплатной юридической помощи на территории Ульяновской области                         и расширения оказания бесплатной юридической помощи гражданам,                   пенсия которым установлена (назначена) в соответствии с Федеральным законом от 15.12.2001 № 166-ФЗ «О государственном пенсионном             обеспечении в Российской Федерации» (далее – Федеральный закон № 166-ФЗ) или  Федеральным законом от 28.12.2013  № 400-ФЗ «О страховых пенсиях»    (далее – Федеральный закон № 400-ФЗ)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новной целью законопроекта является создание нормативных условий для уточнения перечня категорий граждан, имеющих право на оказание бесплатной юридической помощ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едметом правового регулирования законопроекта являются общественные отношения, связанные с оказанием не территории Ульяновской области бесплатной юридической помощ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распространяется на деятельность участников государственной системы бесплатной юридической помощи и граждан, проживающих на территории Ульяновской област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Ульяновской области бесплатная юридическая помощь оказывается       с 2003 года, когда был принят Закон Ульяновской области от 03.04.2003            № 013-ЗО «О порядке оказания юридической помощи гражданам Российской Федерации, проживающим на территории Ульяновской области, бесплатно».   За время существования государственной системы бесплатной юридической помощи в Ульяновской области были существенно расширены категории граждан, имеющих право на получение бесплатной юридической помощи,                    и случаи оказания такой помощи  в первую очередь – это наиболее социально незащищённые слои населения); создана разветвлённая сеть пунктов Государственного юридического бюро Ульяновской области и единая «горячая» телефонная линия по вопросам оказания бесплатной юридической помощи  8-800-100-13-84. Анализ оказания бесплатной юридической помощи              за последние годы показывает востребованность такого вида помощи населени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В настоящее время право на получение бесплатной юридической     помощи в рамках государственной системы бесплатной юридической помощи на территории Ульяновской области имеют граждане, пенсия которым установлена (назначена) в соответствии с </w:t>
      </w:r>
      <w:r>
        <w:rPr>
          <w:rFonts w:cs="PT Astra Serif" w:ascii="PT Astra Serif" w:hAnsi="PT Astra Serif"/>
          <w:color w:val="000000"/>
        </w:rPr>
        <w:t xml:space="preserve">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</w:rPr>
          <w:t>законом</w:t>
        </w:r>
      </w:hyperlink>
      <w:r>
        <w:rPr>
          <w:rFonts w:cs="PT Astra Serif" w:ascii="PT Astra Serif" w:hAnsi="PT Astra Serif"/>
          <w:color w:val="000000"/>
        </w:rPr>
        <w:t xml:space="preserve"> № 166-ФЗ                 или Федераль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законом</w:t>
        </w:r>
      </w:hyperlink>
      <w:r>
        <w:rPr>
          <w:rFonts w:cs="PT Astra Serif" w:ascii="PT Astra Serif" w:hAnsi="PT Astra Serif"/>
          <w:color w:val="000000"/>
        </w:rPr>
        <w:t xml:space="preserve"> № 400-ФЗ и не осуществляющие трудовую или иную оплачиваемую (в том числе предпринимательскую) деятельность (далее – неработающие пенсионер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январь 2020 года на территории Ульяновской области проживает порядка 330 тысяч пенсионеров. Из них за 2019 год около 5 тысяч неработающих пенсионеров обращалось за оказанием бесплатной юридической помощи. В настоящее время из всей категорий граждан, имеющих право                     на получение бесплатной юридической помощи,  самое большое количество граждан, обращающихся за оказанием такой помощи, являются  неработающие пенсионеры. Кроме того, учитывая проводимую в Российской Федерации пенсионную реформу, предусматривающую повышение пенсионного возраста, считаем необходимым поддержать наиболее социально уязвимую категорию граждан старшего поколения – в частности, тех, кто продолжает работать, достигнув при этом пенсионный возра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Таким образом, законопроектом предлагается расширить круг граждан, получающих пенсию и предоставить право получения бесплатной  юридической помощи, как работающим, так и не работающим пенсионерам. Соответствующие изменения вносятся в статьи 5 и 6 Закона Ульяновской области от 03.10.2012 № 131-ЗО «О бесплатной юридической помощи                       на территории Ульяновской области». 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Кроме того, законопроектом предлагается оказывать данной категории граждан бесплатную юридическую помощь во всех случаях, не связанных                    с предпринимательской деятельностью, при предъявлении всего двух документов: паспорта и пенсионного удостоверения. 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едполагается, что социальными последствиями принятия законопроекта станет возможность получения вышеуказанной категории граждан  высококвалифицированной профессиональной юридической помощи </w:t>
        <w:br/>
        <w:t>на безвозмездной основе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проект также рассмотрен Правительственной комиссией                        по вопросам оказания бесплатной юридической помощи в Ульяновской области, все члены комиссии поддержали законопроект и приняли решение                  о необходимости его принятия.   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лучае принятия законопроект займёт место в системе актов законодательства в сфере защиты прав и свобод человека и гражданина, </w:t>
        <w:br/>
        <w:t>а именно актов законодательства по вопросам создания условий                                для осуществления прав и свобод граждан, защиты их законных интересов, повышения уровня социальной защищённости, а также обеспечения                             их доступа к правосудию (пункт «б» части 1 статьи 72 Конституции Российской Федерации)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проект подготовлен депутатами Законодательного Собрания Ульяновской области В.В.Малышевым, В.А.Гвоздевым, Д.Н.Грачевым,             С.А.Шерстневым.</w:t>
      </w:r>
    </w:p>
    <w:p>
      <w:pPr>
        <w:pStyle w:val="ConsPlusNormal"/>
        <w:spacing w:lineRule="auto" w:line="360"/>
        <w:ind w:firstLine="69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9F1DF366E1F9391D4039B7A711DEC8765DE70E87EEFE6B86160584A95C68A7FEB6DB6B6F1A9744EBEAFFF3CElDlCL" TargetMode="External"/><Relationship Id="rId3" Type="http://schemas.openxmlformats.org/officeDocument/2006/relationships/hyperlink" Target="consultantplus://offline/ref=679F1DF366E1F9391D4039B7A711DEC8765DEA0183E7FE6B86160584A95C68A7FEB6DB6B6F1A9744EBEAFFF3CElDl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3:00Z</dcterms:created>
  <dc:creator>user</dc:creator>
  <dc:description/>
  <cp:keywords/>
  <dc:language>en-US</dc:language>
  <cp:lastModifiedBy>user</cp:lastModifiedBy>
  <cp:lastPrinted>2019-12-23T18:08:00Z</cp:lastPrinted>
  <dcterms:modified xsi:type="dcterms:W3CDTF">2020-05-12T10:36:00Z</dcterms:modified>
  <cp:revision>4</cp:revision>
  <dc:subject/>
  <dc:title>Вносится</dc:title>
</cp:coreProperties>
</file>