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7"/>
          <w:szCs w:val="27"/>
        </w:rPr>
      </w:pPr>
      <w:r>
        <w:rPr>
          <w:rFonts w:cs="Times New Roman" w:ascii="PT Astra Serif" w:hAnsi="PT Astra Serif"/>
          <w:b/>
          <w:color w:val="000000"/>
          <w:sz w:val="27"/>
          <w:szCs w:val="27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7"/>
          <w:szCs w:val="27"/>
        </w:rPr>
        <w:t xml:space="preserve">«О внесении изменений в статью 1 Закона Ульяновской области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eastAsia="Calibri" w:cs="PT Astra Serif" w:ascii="PT Astra Serif" w:hAnsi="PT Astra Serif"/>
          <w:b/>
          <w:sz w:val="27"/>
          <w:szCs w:val="27"/>
          <w:lang w:eastAsia="en-US"/>
        </w:rPr>
        <w:t xml:space="preserve">«О налоговых ставках налога, взимаемого в связи с применением упрощённой системы налогообложения, на территории </w:t>
        <w:br/>
        <w:t xml:space="preserve">Ульяновской области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 данным УФНС по Ульяновской области за 2019 год на территории Ульяновской области всего 1125 налогоплательщиков находятся на системе налогообложения «доходы» и «доходы, уменьшенные на величину расходов» и уплачивают налоги по упрощённой системе налогообложения по следующим видам экономической деятельности  (ОКВЭД2 49.31.2, 49.31.21, 49.32, 55, 56, 59.11- 59.14, 60.10, 60.20, 79, 85, 86.90.4, 88, 90, 91, 93, 96.02) в размере 102 962 тыс. руб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1) если объектом налогообложения являются доходы, - размер налоговой ставки 6 процентов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-</w:t>
        <w:tab/>
        <w:t xml:space="preserve">количество юридических лиц составляет 315 единиц, сумма налога поступившего по итогам 2019 года в бюджет Ульяновской области составила 31 879 тыс. рублей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</w:t>
        <w:tab/>
        <w:t>количество индивидуальных предпринимателей 405 единиц, сумма налога поступившего по итогам 2019 года в бюджет Ульяновской области составила 25 127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2) если объектом налогообложения являются доходы, уменьшенные на величину расходов,- в размере 15 проценто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-</w:t>
        <w:tab/>
        <w:t xml:space="preserve">количество юридических лиц составляет 309 единиц, сумма налога поступившего по итогам 2019 года в бюджет Ульяновской области составила </w:t>
        <w:br/>
        <w:t xml:space="preserve">43 253 тыс. рублей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-</w:t>
        <w:tab/>
        <w:t>количество индивидуальных предпринимателей 96 единиц, сумма налога поступившего по итогам 2019 года в бюджет Ульяновской области составила 2 703 тыс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На основании пункта 10 Плана первоочередных мероприятий (действий) по поддержке отраслей экономики (видов деятельности), определённых распоряжением Губернатора Ульяновской области от 20.03.2020 № 233-р </w:t>
        <w:br/>
        <w:t xml:space="preserve">«О некоторых мерах по поддержке субъектов бизнеса в связи с распространением </w:t>
      </w:r>
      <w:r>
        <w:rPr>
          <w:rFonts w:cs="PT Astra Serif" w:ascii="PT Astra Serif" w:hAnsi="PT Astra Serif"/>
          <w:bCs/>
          <w:sz w:val="27"/>
          <w:szCs w:val="27"/>
          <w:lang w:val="en-US"/>
        </w:rPr>
        <w:t>COVID</w:t>
      </w:r>
      <w:r>
        <w:rPr>
          <w:rFonts w:cs="PT Astra Serif" w:ascii="PT Astra Serif" w:hAnsi="PT Astra Serif"/>
          <w:bCs/>
          <w:sz w:val="27"/>
          <w:szCs w:val="27"/>
        </w:rPr>
        <w:t xml:space="preserve"> -2019», в связи с распространением новой коронавирусной инфекции (</w:t>
      </w:r>
      <w:r>
        <w:rPr>
          <w:rFonts w:cs="PT Astra Serif" w:ascii="PT Astra Serif" w:hAnsi="PT Astra Serif"/>
          <w:bCs/>
          <w:sz w:val="27"/>
          <w:szCs w:val="27"/>
          <w:lang w:val="en-US"/>
        </w:rPr>
        <w:t>COVID</w:t>
      </w:r>
      <w:r>
        <w:rPr>
          <w:rFonts w:cs="PT Astra Serif" w:ascii="PT Astra Serif" w:hAnsi="PT Astra Serif"/>
          <w:bCs/>
          <w:sz w:val="27"/>
          <w:szCs w:val="27"/>
        </w:rPr>
        <w:t xml:space="preserve"> -201)</w:t>
      </w:r>
      <w:r>
        <w:rPr>
          <w:rFonts w:cs="PT Astra Serif" w:ascii="PT Astra Serif" w:hAnsi="PT Astra Serif"/>
          <w:sz w:val="27"/>
          <w:szCs w:val="27"/>
        </w:rPr>
        <w:t>, утверждённого распоряжением Правительства Ульяновской области от 25.03.2020 № 124-пр, предлагаем снизить налоговые ставки по налогу взимаемому в связи с применением упрощенной системы налогообложения по следующим ОКВЭД2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1)  если объектом налогообложения являются доходы, - с 6 процентов до 1 проце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2) если объектом налогообложения являются доходы, уменьшенные на величину расходов,- с  15 процентов до 5 проц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Снижение процентных ставок приведёт к сокращению налоговых поступлений  в бюджет по  Ульяновской области по налогу, взимаемому в связи с применением упрощенной системы налогообложения, по следующим ОКВЭД 2: 49.31.2, 49.31.21, 49.32, 55, 56, 59.11- 59.14, 60.10, 60.20, 79, 85, 86.90.4, 88, 90, 91, 93, 96.02 в размере 78 142 тыс. рублей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1)  если объектом налогообложения являются доходы, - на 47 505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2) если объектом налогообложения являются доходы, уменьшенные на величину расходов,- 30 637 тыс.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Кроме того,  хочется отметить, что  увеличение поступлений  по налогу, взимаемому в связи с применением упрощённой системы налогообложения,  в 2019 году составляет 270 816 тыс. рублей по сравнению с 2018 годом. За январь - февраль 2020 года по УСН налоговых платежей на сумму 209 032, 0 тыс. руб. или 134,8% от фактических поступлений за 2019 год. По итогам января-февраля 2020 года – 1 место в рейтинге ПФ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На сумму выпадающих доходов в размере 78 142 тыс. рублей будет уменьшена расходная часть областного бюджета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Министра                             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14:00Z</dcterms:created>
  <dc:creator>user</dc:creator>
  <dc:description/>
  <cp:keywords/>
  <dc:language>en-US</dc:language>
  <cp:lastModifiedBy>Лапшина Ольга Александровна</cp:lastModifiedBy>
  <cp:lastPrinted>2020-03-31T11:31:00Z</cp:lastPrinted>
  <dcterms:modified xsi:type="dcterms:W3CDTF">2020-04-08T07:59:00Z</dcterms:modified>
  <cp:revision>12</cp:revision>
  <dc:subject/>
  <dc:title/>
</cp:coreProperties>
</file>