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 проведения на территории Ульяновской области мероприятий по отлову и содержанию животных без владельцев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закона Ульяновской области 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 проведения на территории Ульяновской области мероприятий по отлову и содержанию животных без владельцев» (далее – Проект, Закон соответственно) вносятся изменения в наименование Закона, а также вносятся изменения </w:t>
        <w:br/>
        <w:t>в Приложение к Закону в части уточнения методики расчёта общего объёма субвенций</w:t>
      </w:r>
      <w:r>
        <w:rPr>
          <w:rFonts w:cs="PT Astra Serif" w:ascii="PT Astra Serif" w:hAnsi="PT Astra Serif"/>
          <w:sz w:val="28"/>
          <w:szCs w:val="28"/>
        </w:rPr>
        <w:t>, предоставляемых из областного бюджета Ульяновской области муниципальным районам и городским округам Ульяновской области в целях финансового обеспечения осуществления государственных полномочий Ульяновской области в области обращения с животными, в том числе организации мероприятий при осуществлении деятельности по обращению с животными без владельце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менение новой методики приведёт к увеличению затрат областного бюджета Ульяновской области в расчёте на одну голову животного без владельца. Норматив расходов на выполнение государственных полномочий Ульяновской области по организации мероприятий при осуществлении деятельности по обращению с животными без владельцев составит 3526,88 рубля. С учётом доведённых лимитов на 2020 год в сумме 7810,4 тыс. рублей на предоставление субвенций муниципальным образованиям Ульяновской области на финансовое обеспечение расходных обязательств, связанных с организацией отлова и содержанием животных без владельца, в Ульяновской области количество животных, подлежащих к отлову составит 2215 гол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ланируемая численность животных, подлежащая к отлову в 2020 году, составляет 7400 гол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 учётом вносимых изменений в методику, количества животных без владельцев, планируемых к отлову, для реализации Закона в 2020 году потребуются дополнительные средства областного бюджета Ульяновской области в сумме 18288,5 тыс. рублей.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iCs/>
          <w:spacing w:val="-4"/>
          <w:sz w:val="28"/>
          <w:szCs w:val="28"/>
        </w:rPr>
      </w:pPr>
      <w:r>
        <w:rPr>
          <w:rFonts w:cs="PT Astra Serif" w:ascii="PT Astra Serif" w:hAnsi="PT Astra Serif"/>
          <w:i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sz w:val="28"/>
          <w:szCs w:val="28"/>
        </w:rPr>
      </w:pPr>
      <w:bookmarkStart w:id="0" w:name="_Hlk12434932"/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ветеринар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главны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сударственный ветеринарный инспекто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autoSpaceDE w:val="false"/>
        <w:jc w:val="both"/>
        <w:outlineLvl w:val="0"/>
        <w:rPr/>
      </w:pPr>
      <w:bookmarkStart w:id="1" w:name="_Hlk12434932"/>
      <w:r>
        <w:rPr>
          <w:rFonts w:cs="PT Astra Serif" w:ascii="PT Astra Serif" w:hAnsi="PT Astra Serif"/>
          <w:sz w:val="28"/>
          <w:szCs w:val="28"/>
        </w:rPr>
        <w:t>Ульяновской области</w:t>
        <w:tab/>
      </w:r>
      <w:bookmarkEnd w:id="1"/>
      <w:r>
        <w:rPr>
          <w:rFonts w:cs="PT Astra Serif" w:ascii="PT Astra Serif" w:hAnsi="PT Astra Serif"/>
          <w:sz w:val="28"/>
          <w:szCs w:val="28"/>
        </w:rPr>
        <w:t>Н.И.Пелев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48:00Z</dcterms:created>
  <dc:creator>user</dc:creator>
  <dc:description/>
  <cp:keywords/>
  <dc:language>en-US</dc:language>
  <cp:lastModifiedBy>user</cp:lastModifiedBy>
  <cp:lastPrinted>2020-01-13T17:29:00Z</cp:lastPrinted>
  <dcterms:modified xsi:type="dcterms:W3CDTF">2020-02-12T10:05:00Z</dcterms:modified>
  <cp:revision>4</cp:revision>
  <dc:subject/>
  <dc:title/>
</cp:coreProperties>
</file>