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и содержанию животных </w:t>
        <w:br/>
        <w:t>без владельцев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и содержанию животных без владельцев» (далее – законопроект, Закон соответственно) разработан в целях приведения в соответствие с Федеральным законом от 27.12.2018 № 498-ФЗ «Об ответственном обращении с животными и о внесении изменений в отдельные законодательные акты Российской Федерации» (далее – Федеральный закон № 498-ФЗ), постановлением Правительства Российской Федерации от 10.09.2019 № 1180 «Об утверждении методических указаний по осуществлению деятельности по обращению с животными без владельцев», постановлением Правительства Российской Федерации от 23.11.2019 № 1504 «Об утверждении методических указаний по организации деятельности приютов для животных и установлению норм содержания животных в них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полагается изменить объём передаваемых органам местного самоуправления муниципальных районов и городских округов Ульяновской области государственных полномочий. Полномочия по отлову и содержанию животных без владельцев заменяются полномочием по организации деятельности по обращению с животными без владельцев, которое включает в себя отлов животных без владельцев, их транспортировку и немедленную передачу в приюты для животных, осмотр, учёт и регистрацию, карантинирование в течение 10 дней, маркирование, вакцинацию, дегельминтизацию, дезинсекцию, стерилизацию либо кастрацию, возврат на прежние места их обитания, либо эвтаназию и утилиза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проектом также вносятся изменения в Приложение к Закону в части уточнения методики расчёта общего объёма субвенций</w:t>
      </w:r>
      <w:r>
        <w:rPr>
          <w:rFonts w:cs="PT Astra Serif" w:ascii="PT Astra Serif" w:hAnsi="PT Astra Serif"/>
          <w:sz w:val="28"/>
          <w:szCs w:val="28"/>
        </w:rPr>
        <w:t>, предоставляемых из областного бюджета Ульяновской области муниципальным районам и городским округам Ульяновской области в целях финансового обеспечения осуществления государственных полномочий Ульяновской области в области обращения с животными, в том числе организации мероприятий при осуществлении деятельности по обращению с животными без владельце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Методикой определения общего объёма субвенций из областного бюджета Ульяновской области, предоставляемых бюджетам муниципальных районов и городских округов предусмотрено 3 норматива: выполнение кастрации, стерилизации и эвтаназии животных без владельце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еличина норматива расходов, связанных с осуществлением кастрации животных без владельцев включает в себя стоимость услуг по отлову и транспортировке животных, осмотру, учёту и регистрации, маркированию,  вакцинации, дегельминтизации, дезинсекции и маркированию, кастрации и выпуску на прежние места обитания. Содержание животных в приюте составляет 15 д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еличина норматива расходов, связанных с осуществлением стерилизации животных без владельцев включает в себя стоимость услуг по отлову и транспортировке животных, осмотру, учёту, регистрации и маркированию, вакцинации, дегельминтизации, дезинсекции,  стерилизации и выпуску на прежние места обитания. Содержание животных в приюте составляет 21 д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еличина норматива расходов, связанных с осуществлением эвтаназии животных без владельцев включает в себя стоимость услуг по отлову и транспортировке животных без владельцев, осмотру, учёту и регистрации, эвтаназии и утилизации труп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Стоимость услуг по вышеуказанным мероприятиям включает в себя расходы, связанные с </w:t>
      </w:r>
      <w:r>
        <w:rPr>
          <w:rFonts w:cs="PT Astra Serif" w:ascii="PT Astra Serif" w:hAnsi="PT Astra Serif"/>
          <w:sz w:val="28"/>
          <w:szCs w:val="28"/>
        </w:rPr>
        <w:t>оплатой труда работников и приобретением материальных запасов, которые подробно описаны в Методи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Методика определения величин расходов, предусмотренных законопроектом, устанавливается исполнительным органом государственной власти Ульяновской области, уполномоченным в сфере ветерина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pacing w:val="-4"/>
          <w:sz w:val="28"/>
          <w:szCs w:val="28"/>
        </w:rPr>
        <w:t>Проект разработан начальником отдела правового обеспечения, делопроизводства и работы с обращениями граждан Агентства ветеринарии Ульяновской области М.А.Романовой.</w:t>
      </w:r>
    </w:p>
    <w:p>
      <w:pPr>
        <w:pStyle w:val="Normal"/>
        <w:autoSpaceDE w:val="false"/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_Hlk12434932"/>
      <w:r>
        <w:rPr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главны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государственный ветеринарный инспекто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jc w:val="both"/>
        <w:outlineLvl w:val="0"/>
        <w:rPr/>
      </w:pPr>
      <w:bookmarkStart w:id="1" w:name="_Hlk12434932"/>
      <w:r>
        <w:rPr>
          <w:sz w:val="28"/>
          <w:szCs w:val="28"/>
        </w:rPr>
        <w:t>Ульяновской области</w:t>
        <w:tab/>
      </w:r>
      <w:bookmarkEnd w:id="1"/>
      <w:r>
        <w:rPr>
          <w:sz w:val="28"/>
          <w:szCs w:val="28"/>
        </w:rPr>
        <w:t>Н.И.Пел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38:00Z</dcterms:created>
  <dc:creator>user</dc:creator>
  <dc:description/>
  <cp:keywords/>
  <dc:language>en-US</dc:language>
  <cp:lastModifiedBy>Masha</cp:lastModifiedBy>
  <cp:lastPrinted>2020-02-12T14:42:00Z</cp:lastPrinted>
  <dcterms:modified xsi:type="dcterms:W3CDTF">2020-02-12T15:13:00Z</dcterms:modified>
  <cp:revision>131</cp:revision>
  <dc:subject/>
  <dc:title/>
</cp:coreProperties>
</file>