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й Законодательного Собрания Ульяновской области,              подлежащих признанию утратившими силу, приостановлению, изменению или принятию в связи с принятием 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одательн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Ульяновской области «О внесении изменения в постанов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ного Собрания Ульяновской области «Об утвержд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одготовки и размещения информации о деятельности               Законодательного Собрания Ульяновской области на официальном сайте Законодательного Собрания Ульяновской области в информационно-телекоммуникационной сети  «Интернет» и Перечня информ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Законодательного Собрания Ульяновской области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аемой в информационно-телекоммуникационной сети «Интернет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873"/>
        <w:jc w:val="both"/>
        <w:rPr/>
      </w:pPr>
      <w:r>
        <w:rPr/>
        <w:t xml:space="preserve">Принятие </w:t>
      </w:r>
      <w:r>
        <w:rPr>
          <w:color w:val="000000"/>
        </w:rPr>
        <w:t>постановления</w:t>
      </w:r>
      <w:r>
        <w:rPr/>
        <w:t xml:space="preserve"> Законодательного Собрания Ульяновской  области «О внесении изменения в постановление Законодательного Собрания Ульяновской области «Об утверждении Регламента подготовки и размещения информации о деятельности Законодательного Собрания Ульяновской области на официальном сайте Законодательного Собрания Ульяновской области                  в информационно-телекоммуникационной сети «Интернет» и Перечня информации о деятельности Законодательного Собрания Ульяновской области, размещаемой в информационно-телекоммуникационной сети «Интернет»                не повлечёт необходимости в</w:t>
      </w:r>
      <w:r>
        <w:rPr>
          <w:color w:val="000000"/>
        </w:rPr>
        <w:t xml:space="preserve"> признании утратившими силу, приостановлении, изменении или принятии иных постановлений</w:t>
      </w:r>
      <w:r>
        <w:rPr/>
        <w:t xml:space="preserve"> Законодательного Собрания Ульяновской области нормативн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е вступил в силу"/>
    <w:basedOn w:val="Style14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1:00Z</dcterms:created>
  <dc:creator>user</dc:creator>
  <dc:description/>
  <cp:keywords/>
  <dc:language>en-US</dc:language>
  <cp:lastModifiedBy>ZSO-002</cp:lastModifiedBy>
  <cp:lastPrinted>2017-03-02T08:52:00Z</cp:lastPrinted>
  <dcterms:modified xsi:type="dcterms:W3CDTF">2017-03-02T11:38:00Z</dcterms:modified>
  <cp:revision>4</cp:revision>
  <dc:subject/>
  <dc:title>Государственно-правовой отдел </dc:title>
</cp:coreProperties>
</file>