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>«О внесении изменения в статью 3 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нятие закона Ульяновской области «О внесении изменения в статью 3 Закона Ульяновской области «Об объектах культурного наследия (памятниках истории и культуры) народов Российской Федерации, расположенных                     на территории Ульяновской области» потребует внесения изменений                        в постановление Правительства Ульяновской области от 30 апреля 2009 года   № 186-П «Об утверждении положений о порядке установления льготной арендной платы и её размеров юридическим и физическим лицам, владеющим на праве аренды находящимися в собственности Ульяновской области объектами культурного наследия (памятниками истории и культуры) народов Российской Федерации, вложившим свои средства в работы по их сохранению и обеспечившим выполнение этих работ, и о порядке установления льготной арендной платы и её размеров для объектов культурного наследия (памятников истории и культуры) народов Российской Федерации, находящихся                           в неудовлетворительном состоянии и относящихся к собственности Ульяновской области или к муниципальной собственности муниципальных образований Ульяновской области».</w:t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1:00Z</dcterms:created>
  <dc:creator>Пользователь</dc:creator>
  <dc:description/>
  <cp:keywords/>
  <dc:language>en-US</dc:language>
  <cp:lastModifiedBy>Пользователь</cp:lastModifiedBy>
  <dcterms:modified xsi:type="dcterms:W3CDTF">2018-01-12T13:31:00Z</dcterms:modified>
  <cp:revision>1</cp:revision>
  <dc:subject/>
  <dc:title>ПЕРЕЧЕНЬ</dc:title>
</cp:coreProperties>
</file>