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3 Закона Ульянов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объектах культурного наследия (памятниках истории и культуры) народов Российской Федерации, расположенных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Ульяновской области»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Внести в пункт 4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татьи 3 Закона Ульяновской области от 9 марта 2006 года № 24-ЗО «Об объектах культурного наследия (памятниках истории                       и культуры) народов Российской Федерации, расположенных на территории Ульяновской области» («Ульяновская правда» от 15.03.2006 № 17; от 08.09.2007 № 76; от 19.09.2007 № 79; от 13.11.2007 № 96; от 27.08.2008 № 69; от 03.04.2009 № 25; от 04.05.2012 № 45; от 02.11.2012 № 121; от 13.03.2013 № 27; от 19.08.2013 № 97; от 09.06.2014 № 82-83; от 05.03.2015 № 28; от 29.10.2015 № 151;                       от 14.03.2016 № 31; от 06.06.2016 № 75-76; от 07.03.2017 № 16; от 30.06.2017             № 47) изменение, исключив из него слова «или к муниципальной собственности муниципальных образований Ульяновской области».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8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-З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29:00Z</dcterms:created>
  <dc:creator>Пользователь</dc:creator>
  <dc:description/>
  <cp:keywords/>
  <dc:language>en-US</dc:language>
  <cp:lastModifiedBy>Пользователь</cp:lastModifiedBy>
  <dcterms:modified xsi:type="dcterms:W3CDTF">2018-01-12T13:30:00Z</dcterms:modified>
  <cp:revision>1</cp:revision>
  <dc:subject/>
  <dc:title>ЗАКОН</dc:title>
</cp:coreProperties>
</file>