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зменению или принятию в связи с принятием закона Ульяновской области </w:t>
      </w:r>
      <w:r>
        <w:rPr>
          <w:b/>
        </w:rPr>
        <w:t xml:space="preserve">«О внесений изменений в отдельные законодательные акт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Принятие закона Ульяновской области «О внесении изменений                        в отдельные законодательные акты Ульяновской области» потребует внесения изменений в постановление Правительства Ульяновской области от 2 мая 2012 года № 208-П «О некоторых мерах по реализации Закона Ульяновской области «О дополнительных мерах социальной поддержки работников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 и лиц из их числа».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37:00Z</dcterms:created>
  <dc:creator>user</dc:creator>
  <dc:description/>
  <cp:keywords/>
  <dc:language>en-US</dc:language>
  <cp:lastModifiedBy>ZSO-002</cp:lastModifiedBy>
  <cp:lastPrinted>2018-02-26T09:54:00Z</cp:lastPrinted>
  <dcterms:modified xsi:type="dcterms:W3CDTF">2018-02-26T11:07:00Z</dcterms:modified>
  <cp:revision>8</cp:revision>
  <dc:subject/>
  <dc:title>Вносится депутатом </dc:title>
</cp:coreProperties>
</file>