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еречень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  Ульяновской област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 внесении изменения в статью  4  Закона Ульяновской области «О звании «Ветеран труда  Ульяновской области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Nonformat"/>
        <w:widowControl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Ульяновской области  «О внесении изменений в статью 4 Закона Ульяновской области «О звании «Ветеран труда  Ульяновской области» потребует  внесения изменений в постановление Правительства Ульяновской области от 4 февраля 2008 года № 41-П «Об утверждении Порядка присвоения звания «Ветеран труда «Ульяновской област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8"/>
        </w:rPr>
        <w:t xml:space="preserve">Депутаты Законодательного собрания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Ульяновской области</w:t>
        <w:tab/>
        <w:tab/>
        <w:tab/>
        <w:t xml:space="preserve">                          А.М.Гибатдин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ab/>
        <w:tab/>
        <w:t xml:space="preserve">       В.И.Кузин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ab/>
        <w:tab/>
        <w:tab/>
        <w:tab/>
        <w:tab/>
        <w:tab/>
        <w:tab/>
        <w:tab/>
        <w:tab/>
        <w:t xml:space="preserve">       Е.В.Филиппов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37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637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24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b/>
      <w:i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29:00Z</dcterms:created>
  <dc:creator>admin</dc:creator>
  <dc:description/>
  <cp:keywords/>
  <dc:language>en-US</dc:language>
  <cp:lastModifiedBy>Пользователь</cp:lastModifiedBy>
  <cp:lastPrinted>2019-02-19T15:27:00Z</cp:lastPrinted>
  <dcterms:modified xsi:type="dcterms:W3CDTF">2019-02-19T11:27:00Z</dcterms:modified>
  <cp:revision>8</cp:revision>
  <dc:subject/>
  <dc:title>О внесении изменений в статью 8 Закона Ульяновской области </dc:title>
</cp:coreProperties>
</file>