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дорожном фонде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льяновской области «О внесении изменения в статью 2 Закона Ульяновской области  «О дорожном фонде Ульяновской области» предлагается закрепить дополнительные доходные источники формирования регионального дорожного фонда Ульянов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 о дорожном фонде Ульяновской области не способствует сокращению поступлений консолидированного бюджета Ульяновской области, однако позволит увеличить объем регионального дорожного фонда в 2017 году ориентировочно на 21,2 млн. рублей, в 2018 году на 22,4 млн. рублей, в 2019 году 23,1 млн. рублей, что в свою очередь поспособствует увеличению финансирования мероприятий в сфере дорожного хозяйства на территории Ульян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требует выделения дополнительных средств из областного бюджета Улья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мышленности, строительства, ЖКК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Ульяновской области                                                          А.В.Б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18:00Z</dcterms:created>
  <dc:creator>Vlad</dc:creator>
  <dc:description/>
  <cp:keywords/>
  <dc:language>en-US</dc:language>
  <cp:lastModifiedBy>Мошин</cp:lastModifiedBy>
  <cp:lastPrinted>2014-09-08T09:20:00Z</cp:lastPrinted>
  <dcterms:modified xsi:type="dcterms:W3CDTF">2016-08-01T07:58:00Z</dcterms:modified>
  <cp:revision>3</cp:revision>
  <dc:subject/>
  <dc:title>ФИНАНСОВО-ЭКОНОМИЧЕСКОЕ ОБОСНОВАНИЕ</dc:title>
</cp:coreProperties>
</file>