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2"/>
        <w:gridCol w:w="3920"/>
      </w:tblGrid>
      <w:tr>
        <w:trPr>
          <w:trHeight w:val="2265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Ульяновской области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О проекте закона</w:t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о статьёй 15 Устава Ульяновской области вносим               для рассмотрения на заседании Законодательного Собрания Ульяновской области проект закона Ульяновской области «О требованиях к порядку принятия решения о применении к депутату представительного органа, члену выборного органа местного самоуправления в Ульяновской области, допустившему несущественное искажение сведений о доходах, расходах, об имуществе и обязательствах имущественного характера, мер ответственности».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89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26"/>
        <w:gridCol w:w="671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роект закона Ульяновской области на 4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ояснительная записка к проекту закона Ульяновской области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,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-экономическое обоснование проекта закона Ульяновской области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пии текста проекта закона Ульяновской области и материалов к нему на магнитном носителе.</w:t>
            </w:r>
          </w:p>
        </w:tc>
      </w:tr>
    </w:tbl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4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А.Гвозде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В.Котельнико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.Г.Мяснико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Н.Седов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.А.Сурайкин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А.Шерстнев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А.Гвоздевым, А.В.Котель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Г.Мяс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Н.Сед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Сурайкины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О требованиях к порядку принятия решения о применении к депутат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есущественное искажение сведений о доходах, расходах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имуществе и обязательствах имущественного характера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641"/>
      </w:tblGrid>
      <w:tr>
        <w:trPr/>
        <w:tc>
          <w:tcPr>
            <w:tcW w:w="2213" w:type="dxa"/>
            <w:tcBorders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 1.</w:t>
            </w:r>
          </w:p>
        </w:tc>
        <w:tc>
          <w:tcPr>
            <w:tcW w:w="76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Предмет правового регулирования настоящего Закона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устанавливает требования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и обязательствах имущественного характера (далее – депутат, член выборного органа, выборное должностное лицо), мер ответственности, указанных в части 7</w:t>
      </w:r>
      <w:r>
        <w:rPr>
          <w:rFonts w:cs="PT Astra Serif" w:ascii="PT Astra Serif" w:hAnsi="PT Astra Serif"/>
          <w:vertAlign w:val="superscript"/>
        </w:rPr>
        <w:t>3-1</w:t>
      </w:r>
      <w:r>
        <w:rPr>
          <w:rFonts w:cs="PT Astra Serif" w:ascii="PT Astra Serif" w:hAnsi="PT Astra Serif"/>
        </w:rPr>
        <w:t xml:space="preserve"> статьи 40 Федерального закона от 6 октября 2003 года № 131-ФЗ «Об общих принципах организации местного самоуправления в Российской Федерации» (далее – меры ответственности)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42"/>
      </w:tblGrid>
      <w:tr>
        <w:trPr>
          <w:trHeight w:val="255" w:hRule="atLeast"/>
        </w:trPr>
        <w:tc>
          <w:tcPr>
            <w:tcW w:w="2212" w:type="dxa"/>
            <w:tcBorders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 2.</w:t>
            </w:r>
          </w:p>
        </w:tc>
        <w:tc>
          <w:tcPr>
            <w:tcW w:w="7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Требования к порядку принятия решения о применении к депутату, члену выборного органа местного самоуправления, выборному должностному лицу мер ответственности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Орган местного самоуправления муниципального образования Ульяновской области, уполномоченный в соответствии с уставом муниципального образования Ульяновской области на принятие решений                    о применении к депутату, члену выборного органа, выборному  должностному лицу мер ответственности (далее – орган местного самоуправления),                           не позднее двадцати рабочих дней со дня получения заявления Губернатора Ульяновской области о применении в отношении депутата, члена выборного органа, выборного должностного лица меры ответственности                                 (далее – заявление), обеспечивает рассмотрение заявления на заседании созданной органом местного самоуправления комиссии, к ведению которой  относятся вопросы соблюдения лицами, замещающими муниципальные должности, ограничений и запретов, требований о предотвращении                             или об урегулировании конфликта интересов и исполнения обязанностей, установленных в целях противодействия коррупции (далее – комиссия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2. До рассмотрения заявления на заседании комиссии уполномоченные члены комиссии получают от депутата, члена выборного органа, выборного должностного лица письменное объяснение по поводу указанных в заявлении фактов. В случае отказа депутата, члена выборного органа, выборного должностного лица представить указанное объяснение уполномоченные члены комиссии составляют об этом соответствующий ак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3. Комиссия рассматривает заявление и письменное объяснение депутата, члена выборного органа, выборного должностного лица (в случае если оно представлено) в порядке, установленном муниципальным правовым актом представительного органа муниципального образования Ульяновской области, и принимает решение о согласии с содержащимися в заявлении фактами и о необходимости применения к депутату, члену выборного органа, выборному должностному лицу меры ответственности или решение о несогласии с содержащимися в заявлении фактами по основаниям, предусмотренным указанным муниципальным нормативным правовым актом. В случае принятия комиссией решения о согласии с содержащимися в заявлении фактами и о необходимости применения к депутату, члену выборного органа, выборному должностному лицу меры ответственности это решение также должно содержать указание на конкретную меру ответственности, рекомендуемую для применения органом местного самоуправления к депутату, члену выборного органа, выборному должностному лиц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ые комиссией решения отражаются в протоколе заседания комиссии, копия которого не позднее трёх рабочих дней со дня завершения заседания комиссии вместе с заявлением передаётся комиссией в орган местного самоуправ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рган местного самоуправления не позднее пятнадцати рабочих дней                  со дня получения протокола заседания комиссии и заявления принимает                       в порядке, установленном муниципальным правовым актом представительного органа муниципального образования Ульяновской области, решение                           о применении к депутату, члену выборного органа, выборному должностному лицу меры ответственности или о неприменении к нему меры ответствен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казанные решения принимаются с учётом принятых комиссией решений, а также предшествующего поведения депутата, члена выборного органа, выборного должностного лица, соблюдения им ограничений и запретов, требований о предотвращении или об урегулировании конфликта интересов                    и исполнения им других обязанностей, установленных в целях противодействия коррупции, а также степени несущественности допущенного им искажения сведений о доходах, расходах, об имуществе и обязательствах имущественного характера. Копия принятого органом местного самоуправления решения направляется Губернатору Ульяновской области не позднее трёх рабочих дней со дня принятия соответствующего решения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С.И.Морозов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</w:rPr>
        <w:t>____ ____________ 2019 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</w:rPr>
        <w:t>к проекту закона Ульяновской области «</w:t>
      </w:r>
      <w:r>
        <w:rPr>
          <w:rFonts w:cs="PT Astra Serif" w:ascii="PT Astra Serif" w:hAnsi="PT Astra Serif"/>
          <w:b/>
        </w:rPr>
        <w:t>О требованиях к порядку принятия решения о применении к депутат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есущественное искажение сведений о доходах, расходах,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 закона Ульяновской области </w:t>
      </w: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Cs/>
        </w:rPr>
        <w:t xml:space="preserve">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</w:t>
        <w:br/>
        <w:t xml:space="preserve">и обязательствах имущественного характера, мер ответственности» </w:t>
      </w:r>
      <w:r>
        <w:rPr>
          <w:rFonts w:cs="PT Astra Serif" w:ascii="PT Astra Serif" w:hAnsi="PT Astra Serif"/>
        </w:rPr>
        <w:t xml:space="preserve">(далее -проект закона) разработан в соответствии с Федеральным законом </w:t>
        <w:br/>
        <w:t xml:space="preserve">от 26.07.2019 № 228-ФЗ «О внесении изменений в статью 40 Федерального закона «Об общих принципах организации местного самоуправления </w:t>
        <w:br/>
        <w:t xml:space="preserve">в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ом закона предлагается установление требований к порядку принятия органом местного самоуправления муниципального образования Ульяновской области решения о применении к депутату </w:t>
      </w:r>
      <w:r>
        <w:rPr>
          <w:rFonts w:cs="PT Astra Serif" w:ascii="PT Astra Serif" w:hAnsi="PT Astra Serif"/>
          <w:bCs/>
        </w:rPr>
        <w:t xml:space="preserve"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</w:t>
      </w:r>
      <w:r>
        <w:rPr>
          <w:rFonts w:cs="PT Astra Serif" w:ascii="PT Astra Serif" w:hAnsi="PT Astra Serif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о доходах, расходах, об имуществе</w:t>
        <w:br/>
        <w:t>и обязательствах имущественного характера своих супруги (супруга)</w:t>
        <w:br/>
        <w:t>и несовершеннолетних детей, если искажение этих сведений является несущественны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 подготовлен депутатами Законодательного Собрания Ульяновской области В.А.Гвоздевым, А.В.Котельниковым, Н.Г.Мясниковым, А.Н.Седовым, М.А.Сурайкиным, С.А.Шерстневым.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требованиях к порядку принятия решения о применении к депутат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есущественное искажение сведений о доходах, расходах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имуществе и обязательствах имущественного характера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cs="PT Astra Serif" w:ascii="PT Astra Serif" w:hAnsi="PT Astra Serif"/>
          <w:bCs/>
        </w:rPr>
        <w:t xml:space="preserve">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</w:t>
        <w:br/>
        <w:t xml:space="preserve">и обязательствах имущественного характера, мер ответственности» </w:t>
      </w:r>
      <w:r>
        <w:rPr>
          <w:rFonts w:cs="PT Astra Serif" w:ascii="PT Astra Serif" w:hAnsi="PT Astra Serif"/>
        </w:rPr>
        <w:br/>
        <w:t>не потребует выделения денежных средств из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52:00Z</dcterms:created>
  <dc:creator>user</dc:creator>
  <dc:description/>
  <cp:keywords/>
  <dc:language>en-US</dc:language>
  <cp:lastModifiedBy>user</cp:lastModifiedBy>
  <cp:lastPrinted>2019-11-22T11:18:00Z</cp:lastPrinted>
  <dcterms:modified xsi:type="dcterms:W3CDTF">2019-12-10T12:40:00Z</dcterms:modified>
  <cp:revision>22</cp:revision>
  <dc:subject/>
  <dc:title>Законодательное Собрание </dc:title>
</cp:coreProperties>
</file>