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ЗАКО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УЛЬЯНОВСКОЙ ОБЛА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внесении изменений в статью 2 Закона Ульяновской области                              «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»</w:t>
      </w:r>
    </w:p>
    <w:p>
      <w:pPr>
        <w:pStyle w:val="Normal"/>
        <w:spacing w:lineRule="auto" w:line="48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 w:before="0" w:after="0"/>
        <w:ind w:firstLine="708"/>
        <w:rPr>
          <w:rFonts w:ascii="Times New Roman" w:hAnsi="Times New Roman" w:cs="Times New Roman"/>
          <w:b/>
          <w:b/>
          <w:sz w:val="36"/>
          <w:szCs w:val="28"/>
          <w:lang w:eastAsia="ru-RU"/>
        </w:rPr>
      </w:pPr>
      <w:r>
        <w:rPr>
          <w:rFonts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статью 2 Закона Ульяновской области от 18 декабря 2014 года                    № 210-ЗО «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» («Ульяновская правда» от 19.12.2014 № 188-189;                      от 19.12.2015 № 183; от 27.12.2016 № 140) следующие изменени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 дополнить пунктом 15 следующего содержани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  <w:szCs w:val="28"/>
        </w:rPr>
        <w:t xml:space="preserve">«15) подготовка документов территориального планирования муниципальных районов и поселений Ульяновской области, подготовка изменений в указанные документы, за исключением принятия 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решений                        о подготовке проектов генеральных планов поселений и решений о подготовке предложений о внесении в генеральные планы поселений изменений, а такж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рганизации и </w:t>
      </w:r>
      <w:r>
        <w:rPr>
          <w:rStyle w:val="Blk"/>
          <w:rFonts w:cs="Times New Roman" w:ascii="Times New Roman" w:hAnsi="Times New Roman"/>
          <w:sz w:val="28"/>
          <w:szCs w:val="28"/>
        </w:rPr>
        <w:t>проведения публичных слушаний по проектам генеральных планов поселений</w:t>
      </w:r>
      <w:r>
        <w:rPr>
          <w:rFonts w:cs="Times New Roman" w:ascii="Times New Roman" w:hAnsi="Times New Roman"/>
          <w:sz w:val="28"/>
          <w:szCs w:val="28"/>
        </w:rPr>
        <w:t>.»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части 2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ервое предложение после слов «указанных в» дополнить словами «пунктах 1-14»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торое предложение после слов «указанных в» дополнить словами «пунктах 1-14» и в нём цифры «2018» заменить цифрами «2019»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ополнить частью 3 следующего содержания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 Днём начала осуществления уполномоченными Правительством Ульяновской области исполнительными органами государственной власти </w:t>
      </w:r>
      <w:r>
        <w:rPr>
          <w:rFonts w:cs="Times New Roman" w:ascii="Times New Roman" w:hAnsi="Times New Roman"/>
          <w:spacing w:val="-4"/>
          <w:sz w:val="28"/>
          <w:szCs w:val="28"/>
        </w:rPr>
        <w:t>Ульяновской области указанных в пункте 15 части 1 настоящей статьи полномочий органов местного самоуправления Мелекесского,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овомалыклинского, Старомайнского, Ульяновского, Цильнинского и Чердаклинского районов Ульяновской области и органов местного самоуправления входящих в их состав поселений в области градостроительной деятельности является 1 января 2018 года.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Днём начала осуществления уполномоченными Правительством Ульяновской области исполнительными органами государственной власт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льяновской области указанных в пункте 15 части 1 настоящей статьи полномочий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иных муниципальных образований Ульяновской облас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является 1 января 2019 года.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Закон вступает в силу с 1 января 2018 года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jc w:val="center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 ___________2017 г.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_______-З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0812км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t xml:space="preserve">Проект </w:t>
    </w:r>
  </w:p>
  <w:p>
    <w:pPr>
      <w:pStyle w:val="Normal"/>
      <w:spacing w:lineRule="atLeast" w:line="240" w:before="0" w:after="0"/>
      <w:jc w:val="right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t>Вносится Правительством</w:t>
    </w:r>
  </w:p>
  <w:p>
    <w:pPr>
      <w:pStyle w:val="Normal"/>
      <w:spacing w:lineRule="atLeast" w:line="240" w:before="0" w:after="0"/>
      <w:jc w:val="right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t>Ульяновской области</w:t>
    </w:r>
  </w:p>
  <w:p>
    <w:pPr>
      <w:pStyle w:val="Normal"/>
      <w:spacing w:lineRule="atLeast" w:line="240" w:before="0" w:after="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</w:r>
  </w:p>
  <w:p>
    <w:pPr>
      <w:pStyle w:val="Normal"/>
      <w:spacing w:before="0" w:after="200"/>
      <w:jc w:val="center"/>
      <w:rPr>
        <w:rFonts w:ascii="Times New Roman" w:hAnsi="Times New Roman" w:cs="Times New Roman"/>
        <w:b/>
        <w:b/>
        <w:bCs/>
        <w:color w:val="000000"/>
        <w:sz w:val="28"/>
        <w:szCs w:val="32"/>
      </w:rPr>
    </w:pPr>
    <w:r>
      <w:rPr>
        <w:rFonts w:cs="Times New Roman" w:ascii="Times New Roman" w:hAnsi="Times New Roman"/>
        <w:b/>
        <w:bCs/>
        <w:color w:val="000000"/>
        <w:sz w:val="2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0:53:00Z</dcterms:created>
  <dc:creator>user</dc:creator>
  <dc:description/>
  <dc:language>en-US</dc:language>
  <cp:lastModifiedBy>Computer</cp:lastModifiedBy>
  <dcterms:modified xsi:type="dcterms:W3CDTF">2017-12-12T10:53:00Z</dcterms:modified>
  <cp:revision>2</cp:revision>
  <dc:subject/>
  <dc:title>ЗАКОН</dc:title>
</cp:coreProperties>
</file>