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Закона Ульяновской области «О внесении изменения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 УОДКБ планируется заключить договор мены находящихся в оперативном управлении и неиспользуемых объектов недвижимого имущества, на жилые квартиры, которые будут предоставляться нуждающемуся медицинскому персоналу по договорам найма служебного жилого пом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бъектов недвижимости находящихся в оперативном  управлении ГУЗ УОДКБ являющихся предметом сделки определена в соответствии с Отчетом об оценке № 2017/535-10 от 15.05.2017, выполненным ООО «Эксперты» и составляет 127 258 004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заключения договора мены с ООО «Премьера» Ульяновская область получает в собственность, а ГУЗ УОДКБ в оперативное управление </w:t>
        <w:br/>
        <w:t>46 кварт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передача недвижимого имущества на вышеуказанных условиях не повлечет возникновение расходов для областного бюджета Ульяновской области, а также не приведет к выпадающим доходам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я Агентства государ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а и земельных отношений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</w:t>
        <w:tab/>
        <w:t xml:space="preserve">              В.В.Бе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4:00Z</dcterms:created>
  <dc:creator>User</dc:creator>
  <dc:description/>
  <cp:keywords/>
  <dc:language>en-US</dc:language>
  <cp:lastModifiedBy>User</cp:lastModifiedBy>
  <cp:lastPrinted>2017-11-09T15:33:00Z</cp:lastPrinted>
  <dcterms:modified xsi:type="dcterms:W3CDTF">2017-11-17T10:54:00Z</dcterms:modified>
  <cp:revision>2</cp:revision>
  <dc:subject/>
  <dc:title/>
</cp:coreProperties>
</file>