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законодательных актов (положений законодательных актов) Ульяновской области</w:t>
      </w:r>
    </w:p>
    <w:p>
      <w:pPr>
        <w:pStyle w:val="ConsNormal"/>
        <w:spacing w:lineRule="auto" w:line="360"/>
        <w:ind w:right="0"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spacing w:lineRule="auto" w:line="360"/>
        <w:ind w:right="0"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sub_137"/>
      <w:bookmarkStart w:id="1" w:name="sub_30"/>
      <w:bookmarkEnd w:id="0"/>
      <w:bookmarkEnd w:id="1"/>
      <w:r>
        <w:rPr>
          <w:color w:val="000000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Закон Ульяновской области от 30 ноября 1999 года № 039-ЗО                 «О государственной поддержке молодёжных и детских общественных объединений» («Народная газета» от 07.12.1999 № 270-27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татью 2 Закона Ульяновской области от 8 ноября 2007 года № 186-ЗО «О внесении изменений в отдельные законодательные акты Ульяновской области» («Ульяновская правда» от 13.11.2007 № 96; от 0</w:t>
      </w:r>
      <w:bookmarkStart w:id="2" w:name="_GoBack"/>
      <w:bookmarkEnd w:id="2"/>
      <w:r>
        <w:rPr>
          <w:sz w:val="28"/>
          <w:szCs w:val="28"/>
        </w:rPr>
        <w:t xml:space="preserve">6.05.2009 № 34; </w:t>
        <w:br/>
        <w:t xml:space="preserve">от 17.07.2009      № 58; от 10.03.2010 № 17; от 08.07.2011 № 74; от 17.08.2011 </w:t>
        <w:br/>
        <w:t>№ 91; от 10.10.2012 № 111; от 05.03.2015 № 2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Закон Ульяновской области от 31 июля 2009 года № 118-ЗО «О внесении изменений в Закон Ульяновской области «О государственной поддержке молодёжных и детских общественных объединений» («Ульяновская правда» </w:t>
        <w:br/>
        <w:t>от 05.08.2009 № 6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статью 1 Закона Ульяновской области от 13 августа 2013 года № 151-ЗО «О внесении изменений в отдельные законодательные акты Ульяновской области» («Ульяновская правда» от 19.08.2013 № 9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Закон Ульяновской области от 31 августа 2013 года № 169-ЗО </w:t>
        <w:br/>
        <w:t>«О внесении изменений в Закон Ульяновской области «О государственной поддержке молодёжных и детских общественных объединений» («Ульяновская правда» от 07.09.2013 № 10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Закон Ульяновской области от 29 декабря 2014 года № 224-ЗО                «О внесении изменений в статьи 9 и 12 Закона Ульяновской области                     «О государственной поддержке молодёжных и детских общественных объединений» («Ульяновская правда» от 31.12.2014 № 196).</w:t>
      </w:r>
    </w:p>
    <w:p>
      <w:pPr>
        <w:pStyle w:val="Normal"/>
        <w:ind w:firstLine="70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bookmarkStart w:id="3" w:name="sub_137"/>
      <w:bookmarkStart w:id="4" w:name="sub_30"/>
      <w:bookmarkEnd w:id="3"/>
      <w:bookmarkEnd w:id="4"/>
      <w:r>
        <w:rPr>
          <w:b/>
          <w:sz w:val="28"/>
          <w:szCs w:val="28"/>
        </w:rPr>
        <w:t xml:space="preserve">Губернатор Ульяновской области </w:t>
        <w:tab/>
        <w:t xml:space="preserve"> С.И.Морозов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02 сентября 2015 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006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360"/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1">
    <w:name w:val="Основной"/>
    <w:basedOn w:val="Normal"/>
    <w:qFormat/>
    <w:pPr>
      <w:ind w:firstLine="720"/>
      <w:jc w:val="both"/>
    </w:pPr>
    <w:rPr>
      <w:sz w:val="28"/>
      <w:szCs w:val="28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38:00Z</dcterms:created>
  <dc:creator>user</dc:creator>
  <dc:description/>
  <cp:keywords/>
  <dc:language>en-US</dc:language>
  <cp:lastModifiedBy>Пользователь</cp:lastModifiedBy>
  <cp:lastPrinted>2015-06-10T15:19:00Z</cp:lastPrinted>
  <dcterms:modified xsi:type="dcterms:W3CDTF">2015-09-07T08:31:00Z</dcterms:modified>
  <cp:revision>4</cp:revision>
  <dc:subject/>
  <dc:title>ЗАКОН</dc:title>
</cp:coreProperties>
</file>