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наградах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бзац третий части 1 статьи 33 Закона Ульяновской области          от 5 мая 2011 года № 73-ЗО «О наградах Ульяновской области» («Ульяновская правда» от 07.05.2011 № 49; от 07.10.2011 № 113; от 04.05.2012 № 45;                    от 06.07.2012 № 70; от 08.05.2013 № 48; от 08.11.2013 № 143; от 11.11.2013            № 144; от 11.03.2014 № 34; от 08.05.2014 № 65) изменение, заменив в нём слова «форм и видов социального обслуживания» словами «форм социального обслуживания и видов социальных услуг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5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5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2-ЗО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42" w:footer="0" w:bottom="15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12:00Z</dcterms:created>
  <dc:creator>user</dc:creator>
  <dc:description/>
  <cp:keywords/>
  <dc:language>en-US</dc:language>
  <cp:lastModifiedBy>Пользователь</cp:lastModifiedBy>
  <cp:lastPrinted>2015-06-25T06:56:00Z</cp:lastPrinted>
  <dcterms:modified xsi:type="dcterms:W3CDTF">2015-09-07T07:39:00Z</dcterms:modified>
  <cp:revision>5</cp:revision>
  <dc:subject/>
  <dc:title>Правовое управление</dc:title>
</cp:coreProperties>
</file>