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5 февраля 2008 года № 24-ЗО </w:t>
        <w:br/>
        <w:t xml:space="preserve">«О дополнительных мерах социальной поддержки семей, имеющих детей» («Ульяновская правда» от 13.02.2008 № 12; от 07.11.2008 № 91; от 12.11.2010 </w:t>
        <w:br/>
        <w:t>№ 92; от 03.06.2011 № 60; от 07.12.2011 № 138; от 04.05.2012 № 45; от 02.11.2012 № 121; от 13.03.2013 № 27; от 08.05.2013 № 48; от 11.11.2013 № 144; от 07.08.2014 № 114; от 31.12.2014 № 196; от 05.03.2015 № 28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3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социальный демографический контракт – соглашение, заключаемое между лицом, получившим сертификат, и исполнительным органом государственной власти Ульяновской области, уполномоченным в сфере социальной защиты населения (далее – уполномоченный орган), в соответствии со статьёй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4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первом слова «территориальный орган уполномоченного органа» заменить словами «уполномоченный орган»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втор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явление о выдаче сертификата со всеми необходимыми документами </w:t>
        <w:br/>
        <w:t xml:space="preserve">(их копиями, верность которых засвидетельствована в установленном законом порядке) подаётся лицом в областное государственное учреждение, созданное для выполнения работ и оказания услуг в целях реализации предусмотренных законодательством полномочий органов государственной власти Ульяновской области в сфере социальной защиты (далее – областное государственное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чреждение социальной защиты населения), непосредственно при посещении указанного областного государственного учреждения либо через оператора почтовой связи или многофункциональный центр предоставления государственных и муниципальных услуг (далее – многофункциональный центр).»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третий дополнить вторым предложением следующего содержания: «Порядок и срок передачи областным государственным учреждением социальной защиты населения принятых заявлений о выдаче сертификатов и прилагаемых </w:t>
        <w:br/>
        <w:t>к ним документов в уполномоченный орган устанавливаются уполномоченным органом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1 статьи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Распоряжение средствами (частью средств) именного капитала «Семья» осуществляется лицами, указанными в частях 1 и 3 статьи 2 настоящего Закона, получившими сертификат, не ранее чем по истечении трёх лет со дня рождения (усыновления) ребёнка, в связи с рождением (усыновлением)  которого возникло право на дополнительные меры социальной поддерж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оряжение средствами (частью средств) именного капитала «Семья» осуществляется посредством подачи в уполномоченный орган через многофункциональный центр или областное государственное учреждение социальной защиты населения заявления о распоряжении средствами именного капитала «Семья», в том числе посредством заключения контракта (далее также – заявление о распоряжении), к которому должны быть приложены необходимые документы. Порядок и сроки передачи многофункциональным центром принятых им заявлений о распоряжении и прилагаемых к ним документов </w:t>
        <w:br/>
        <w:t xml:space="preserve">в уполномоченный орган определяются соглашением, </w:t>
      </w:r>
      <w:r>
        <w:rPr>
          <w:rFonts w:cs="Times New Roman" w:ascii="Times New Roman" w:hAnsi="Times New Roman"/>
          <w:sz w:val="28"/>
          <w:szCs w:val="28"/>
        </w:rPr>
        <w:t xml:space="preserve">заключённым между многофункциональным центром и уполномоченным органом в установленном законодательством Российской Федерации порядке. Порядок и сроки передачи  областным государственным учреждением социальной защиты на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нятых заявлений о распоряжении и прилагаемых к ним документов </w:t>
        <w:br/>
        <w:t>в уполномоченный орган определяются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оряжение средствами (частью средств) именного капитала «Семья» обеспечивается посредством компенсации расходов, произведённых лицом, получившим сертификат, по направлениям, указанным в </w:t>
      </w:r>
      <w:hyperlink w:anchor="Par1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й статьи, а в случае заключения контракта – посредством предоставления лицу, получившему сертификат, указанных средств (части средств) в целях софинансирования расходов, производимых им по направлениям, указанным </w:t>
        <w:br/>
        <w:t xml:space="preserve">в </w:t>
      </w:r>
      <w:hyperlink w:anchor="Par1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й статьи, при этом размер указанной компенсации или предоставленных в соответствии с контрактом средств (части средств) именного капитала «Семья» должен составлять 25 процентов величины соответствующих расходов, но не более установленного </w:t>
      </w:r>
      <w:hyperlink w:anchor="Par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Закона размера именного капитала «Семья» (оставшейся в результате распоряжения указанным капиталом части его средст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исление средств (части средств) именного капитала «Семья» осуществляется на основании распоряжения </w:t>
      </w:r>
      <w:r>
        <w:rPr>
          <w:rFonts w:cs="Times New Roman" w:ascii="Times New Roman" w:hAnsi="Times New Roman"/>
          <w:sz w:val="28"/>
          <w:szCs w:val="28"/>
        </w:rPr>
        <w:t>уполномоченного органа. Уполномоченный орган  в течение десяти дней со дня подписания распоряжения  о перечислении средств передаёт его  в территориальный орган уполномоченного органа по месту жительства лица, получившего сертификат. Территориальный орган уполномоченного органа в течение десяти дней со дня поступления распоряжения о перечислении средств вносит сведения о персональных данных лица, получившего сертификат, выбранном им направлении расходования средств (части средств) именного капитала «Семья», и размере указанных средств (части средств) в автоматизированную информационную систему в целях последующего перечисления средств (части средств) именного капитала «Семь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учреждение, созданное для выполнения работ </w:t>
        <w:br/>
        <w:t xml:space="preserve">и оказания услуг в целях реализации установленных законодательством полномочий органов государственной власти Ульяновской области </w:t>
        <w:br/>
        <w:t xml:space="preserve">по осуществлению операций, связанных с перечислением соответствующим получателям денежных средств, предоставляемых в качестве социальных выплат (далее – Центр социальных выплат), на основании этих сведений, внесённых </w:t>
        <w:br/>
        <w:t>в указанную автоматизированную информационную систему, не позднее тридцати дней осуществляет перечисление средств (части средств) именного капитала «Семья» для зачисления на счета, открытые  лицами, получившими  сертификат, в кредитной организац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я расходов, произведённых лицом, получившим сертификат, </w:t>
        <w:br/>
        <w:t xml:space="preserve">по направлениям, указанным в части 3 настоящей статьи, осуществляется </w:t>
        <w:br/>
        <w:t xml:space="preserve">не более чем за один год, предшествующий году обращения с заявлением </w:t>
        <w:br/>
        <w:t>о распоряжен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заявления о распоряжении средствами именного капитала «Семья» определяются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оряжения средствами именного капитала «Семья», включая перечень необходимых для этого документов, определяются Правительством Ульяновской области.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и 1 и 2 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1. Лицо, получившее сертификат, вправе заключить с уполномоченным органом контракт, в соответствии с которым указанное лицо (далее – лицо, заключившее контракт) обязуется ежемесячно осуществлять расходование принадлежащих ему денежных средств и предоставленных Центром социальных выплат средств (части средств) именного капитала «Семья» по одному или нескольким направлениям, указанным в </w:t>
      </w:r>
      <w:hyperlink w:anchor="Par1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и 3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Закона, </w:t>
        <w:br/>
        <w:t xml:space="preserve">и представлять через  областное государственное учреждение социальной защиты населения или многофункциональный центр  уполномоченному  органу отчёты </w:t>
        <w:br/>
        <w:t xml:space="preserve">о расходах, произведённых с использованием средств (части средств) именного капитала «Семья» (далее – отчёт   о расходах), а уполномоченный  орган через Центр социальных выплат обязуется ежемесячно предоставлять лицу, заключившему контракт, средства (часть средств) именного капитала «Семья» </w:t>
        <w:br/>
        <w:t xml:space="preserve">в размере, определённом контрактом с учётом положений, предусмотренных </w:t>
      </w:r>
      <w:hyperlink w:anchor="Par1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частью 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ередачи многофункциональным центром принятых им отчётов о расходах и прилагаемых к ним документов в уполномоченный орган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 Порядок и сроки передачи областным государственным учреждением социальной защиты населения принятых отчётов о расходах и прилагаемых к ним документов в уполномоченный орган определяются уполномоченным орган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Срок действия контракта не может превышать двенадцати месяце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ицо, заключившее контракт, вправе подать в уполномоченный орган через </w:t>
      </w: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учреждение социальной защиты на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ли многофункциональный центр заявление о досрочном прекращении контракта. </w:t>
        <w:br/>
        <w:t xml:space="preserve">В случае подачи указанного заявления уполномоченный орган принимает решение о прекращении предоставления части средств именного капитала «Семья» с первого числа месяца, следующего за месяцем подачи соответствующего заявлени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ередачи многофункциональным центром принятых им заявлений 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срочном прекращении контракта</w:t>
      </w:r>
      <w:r>
        <w:rPr>
          <w:rFonts w:cs="Times New Roman" w:ascii="Times New Roman" w:hAnsi="Times New Roman"/>
          <w:sz w:val="28"/>
          <w:szCs w:val="28"/>
        </w:rPr>
        <w:t xml:space="preserve">  и прилагаемых к ним документов в уполномоченный орган определяются соглашением, заключённым между многофункциональным центром и уполномоченным органом </w:t>
        <w:br/>
        <w:t xml:space="preserve">в установленном законодательством Российской Федерации порядке. Порядок </w:t>
        <w:br/>
        <w:t xml:space="preserve">и сроки передачи областным государственным учреждением социальной защиты населения принятых им заявлений о </w:t>
      </w:r>
      <w:r>
        <w:rPr>
          <w:rFonts w:eastAsia="Times New Roman" w:cs="Times New Roman" w:ascii="Times New Roman" w:hAnsi="Times New Roman"/>
          <w:sz w:val="28"/>
          <w:szCs w:val="28"/>
        </w:rPr>
        <w:t>досрочном прекращении кон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прилагаемых к ним документов в уполномоченный орган определяются уполномоченным органом.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в части 3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абзаце втором слова «территориальный орган» заменить словами «Центр социальных выплат на основании  распоряжения уполномоченного органа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абзаце третьем слово «территориального» заменить словом «уполномоченного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в абзаце первом части 6 слово «территориальным» заменить словом «уполномоченным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 в части 1 статьи 7 слово «приёма» заменить словом «регистрации», после слов «законом порядке)» дополнить словами «в уполномоченном органе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 пункт 1 части 1 статьи 8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1) на приобретение (строительство) жилого помещения, осуществляемое гражданами посредством совершения любых не противоречащих закону сделок </w:t>
        <w:br/>
        <w:t>и участия в обязательствах (включая участие в жилищных, жилищно-строительных и жилищных накопительных кооперативах), посредством перечисления указанных средств на счёт, открытый лицом, получившим сертификат, в кредитной организации;».</w:t>
      </w:r>
    </w:p>
    <w:p>
      <w:pPr>
        <w:pStyle w:val="ConsPlusNormal"/>
        <w:spacing w:before="6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6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PlusNormal"/>
        <w:spacing w:before="60" w:after="0"/>
        <w:ind w:firstLine="539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ConsPlusNormal"/>
        <w:spacing w:before="60" w:after="0"/>
        <w:ind w:firstLine="539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ConsPlusNormal"/>
        <w:spacing w:before="60" w:after="0"/>
        <w:ind w:firstLine="539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ConsPlusNormal"/>
        <w:spacing w:before="6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before="60" w:after="60"/>
        <w:ind w:firstLine="53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02  февраля 2016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г.</w:t>
      </w:r>
    </w:p>
    <w:p>
      <w:pPr>
        <w:pStyle w:val="ConsPlusNormal"/>
        <w:ind w:firstLine="53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8-З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12яч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sz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2:00Z</dcterms:created>
  <dc:creator>user</dc:creator>
  <dc:description/>
  <cp:keywords/>
  <dc:language>en-US</dc:language>
  <cp:lastModifiedBy>Пользователь</cp:lastModifiedBy>
  <dcterms:modified xsi:type="dcterms:W3CDTF">2016-02-04T06:47:00Z</dcterms:modified>
  <cp:revision>3</cp:revision>
  <dc:subject/>
  <dc:title>О внесении изменений в Закон Ульяновской области</dc:title>
</cp:coreProperties>
</file>