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/>
        <w:tab/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Закон Ульяновской области от 7 октября 2002 года № 045-ЗО         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№ 49; от 03.12.2004 № 136; «Ульяновская правда» от 17.06.2005 № 61; от 08.11.2005             № 103-104; от 01.02.2006 № 7; от 17.05.2006 № 35; от 31.01.2007 № 8; от 11.04.2007 № 30; от 09.06.2007 № 47; от 26.12.2007 № 111; от 28.03.2008 № 28;           от 23.04.2008 № 35; от 23.05.2008 № 42; от 26.11.2008 № 96; от 06.03.2009 № 17; от 24.07.2009 № 60; от 05.08.2009 № 63; от 12.05.2010 № 35-36; от 13.10.2010             № 84; от 04.02.2011 № 12-13; от 12.10.2011 № 115; от 28.12.2011 № 147;                      от 06.04.2012 № 36; от 28.12.2012 № 146; от 08.02.2013 № 14; от 07.09.2013 № 109; от 04.09.2013 № 124; от 08.11.2013 № 143; от 11.03.2014 № 34; от 10.07.2014 № 98; от 06.04.2015 № 44)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татье 4:</w:t>
      </w:r>
    </w:p>
    <w:p>
      <w:pPr>
        <w:pStyle w:val="Normal"/>
        <w:spacing w:lineRule="auto" w:line="360"/>
        <w:ind w:left="697" w:hanging="0"/>
        <w:jc w:val="both"/>
        <w:rPr/>
      </w:pPr>
      <w:r>
        <w:rPr/>
        <w:t>а) пункт 1 дополнить подпунктом «н» следующего содержания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«н) непредставление или несвоевременное представление депутатом сведений, указанных в статье 9 настоящего Закона.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б) в абзаце первом пункта 2 слова «подпунктами «а»-«д», «з»-«к» и «м» пункта 1» заменить словами «подпунктами «а»-«д», «з»-«к», «м» и «н» пункта 1»; 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) в статье 9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) слово «представляет» заменить словами «обязан представить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б) дополнить абзацем вторым следующего содержания: 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«Непредставление или несвоевременное представление указанных в настоящей статье сведений является основанием для досрочного прекращения депутатских полномочий.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февраля 2012 года  № 22-ЗО         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; от 08.05.2013 № 48; от 05.12.2013 № 158; от 09.06.2014 № 82-83; от 09.10.2014 № 149; от 06.04.2015 № 44) следующие изменени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нность       депутата      Законодательного        Собрания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  области   соблюдать   ограничения  и  запреты,  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вязанные   с   осуществлением   депутатской   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путат Законодательного Собрания Ульяновской области (далее также – депутат) обязан соблюдать ограничения и запреты, связанные с осуществлением депутатской деятельности, установленные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, иными федеральными законами, Уставом и законами Ульяновской области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ежегодно, не позднее 1 апреля года, следующего за отчётным финансовым годом, представлять в комиссию Законодательного Собрания Ульяновской области  по контролю за  достоверностью сведений о доходах, об имуществе и обязательствах имущественного характера, представляемых депутатами Законодательного Собрания Ульяновской области, сведения о своих доходах, расходах, об имуществе и обязательствах имущественного характера,             а также сведения о доходах, расходах, об имуществе и обязательствах имущественного характера своих супруги (супруга) и несовершеннолетних детей (далее также – сведения о доходах, расходах, об имуществе и обязательствах имущественного характера). Непредставление или несвоевременное представление указанных в настоящем пункте сведений является основанием для досрочного прекращения депутатских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ри наличии оснований и в порядке, которые определяются             настоящим Законом в соответствии с Федеральным законом от 25 декабря              2008 года № 273-ФЗ «О противодействии коррупции», сообщать в комиссию Законодательного Собрания Ульяновской области по контролю за  достоверностью сведений о доходах, об имуществе и обязательствах имущественного характера, представляемых депутатами Законодательного Собрания Ульяновской области,  о возникновении личной заинтересованности  при осуществлении своих полномочий, которая приводит или может привести             к конфликту интересов, а также принимать меры по предотвращению или урегулированию такого конфли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 течение трёх месяцев со дня вступления в силу Федерального закона            от 7 мая 2013 года № 79-ФЗ «О запрете отдельным категориям лиц открывать               и иметь счета (вклады), хранить наличные денежные средства и ценности                  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в течение трёх месяцев со дня избрания депутатом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депутат, его супруга (супруг) и несовершеннолетние дети.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пункт 7 части 2 статьи 2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 статье 4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 пункте 1 части 2 слова «о непредставлении» заменить словами                     «о непредставлении или несвоевременном представлен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 части 5 слова «двух третьих» заменить словами «двух третей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в пункте 1 части 11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дпункте «а» слово «непредставления» заменить словами «непредставления или несвоевременного предст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дпункте «б» слово «непредставления» заменить словами «непредставления или несвоевременного предст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в части 12 слова «равенстве голосов» заменить словами «равенстве числа голосов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 в части 16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ь новым пунктом 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1) решение комиссии, предусмотренное подпунктом «б» пункта 1 части 11 настоящей статьи, в тот же срок направляется ответственным секретарём комиссии в орган Законодательного Собрания, к ведению которого относятся вопросы статуса депутата Законодательного Собрания Ульяновской области, для подготовки проекта постановления Законодательного Собрания о досрочном прекращении полномочий депутата и внесения его в установленном порядке на рассмотрение Законодательного Собрания, а также в кадровую службу Законодательного Собрания для обеспечения опубликования соответствующего решения комиссии в официальном печатном издании Законодательного Собрания и его размещения на официальном сайте;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ункте 1 цифру «1)» заменить цифрами «1</w:t>
      </w:r>
      <w:r>
        <w:rPr>
          <w:vertAlign w:val="superscript"/>
        </w:rPr>
        <w:t>1</w:t>
      </w:r>
      <w:r>
        <w:rPr/>
        <w:t xml:space="preserve">)»;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дополнить статьёй 7</w:t>
      </w:r>
      <w:r>
        <w:rPr>
          <w:vertAlign w:val="superscript"/>
        </w:rPr>
        <w:t xml:space="preserve"> </w:t>
      </w:r>
      <w:r>
        <w:rPr/>
        <w:t>следующего содержани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«Статья 7.  </w:t>
      </w:r>
      <w:r>
        <w:rPr>
          <w:b/>
        </w:rPr>
        <w:t xml:space="preserve">Основания и порядок сообщения депутатом о возникновении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личной    заинтересованности    при    осуществлении    своих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полномочий,    которая    приводит   или    может     привести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к   конфликту     интересов,   а    также    принятия    мер    п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предотвращению  или   урегулированию  такого  конфликта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если при осуществлении полномочий депутата у него и (или)            у состоящих с ним в близком родстве или свойстве лиц (родителей, супругов, детей, братьев, сестёр, а также братьев, сестёр, родителей, детей супругов и супругов детей), граждан или организаций, с которыми депутат и (или) лица, состоящие с ним в близком родстве или свойстве, связаны имущественными, корпоративными или иными близкими отношениями, возникла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 выгод (преимуществ) (далее – личная заинтересованность), которая приводит или может привести к конфликту интересов, депутат обязан в письменной форме сообщить об этом в комиссию, как только ему станет об этом известно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общение депутата о возникновении личной заинтересованности при осуществлении своих полномочий, которая приводит или может привести к конфликту интересов (далее также – сообщение), должно содержать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ние личной заинтересованности, которая приводит или может привести к конфликту интересов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полномочий, на надлежащее, объективное и беспристрастное осуществление которых влияет или может повлиять личная заинтересованность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ры по предотвращению или урегулированию конфликта интересов, предлагаемые депутатом для принятия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у депутата материалов, подтверждающих возникновение у него личной заинтересованности при осуществлении им своих полномочий, которая приводит или может привести к конфликту интересов, депутат представляет их в комиссию одновременно с сообщением. 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дровая служба Законодательного Собрания Ульяновской области осуществляет в определяемом Председателем Законодательного Собрания порядке учёт фактов сообщения депутатами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течение трёх рабочих дней со дня поступления в комиссию сообщения председатель комиссии определяет дату и место проведения заседания комиссии, на котором будет рассматриваться сообщение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ый секретарь комиссии обеспечивает подготовку заседания комиссии, в том числе организует информирование членов комиссии и депутата, представившего сообщение, о дате, времени и месте проведения  заседания комиссии не позднее чем за семь рабочих дней до дня заседания комиссии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седание комиссии считается правомочным, если на нём присутствуют не менее двух третей от общего числа членов комиссии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е члены комиссии при принятии решений обладают равными правами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на заседании комиссии рассматривается сообщение о возникновении у депутата личной заинтересованности при осуществлении им своих полномочий, которая приводит или может привести к конфликту интересов, представленное одним из депутатов, являющимся членом комиссии, указанный член комиссии не имеет права голоса при принятии решений, предусмотренных настоящей статьёй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е комиссии, как правило, проводится в присутствии депутата, представившего сообщение. В случае если от такого депутата поступило заявление о невозможности присутствовать  на заседании комиссии, заседание комиссии проводится в его отсутствие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заседании комиссии в порядке, определяемом председателем комиссии, заслушиваются пояснения депутата, представившего сообщение,                а также в случае их представления депутатом рассматриваются материалы, подтверждающие возникновение личной заинтересованности при осуществлении им своих полномочий, которая приводит или может привести к конфликту интересов. На заседании комиссии по ходатайству членов комиссии, депутата, представившего сообщение, могут быть заслушаны иные лица и рассмотрены представленные ими материалы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итогам рассмотрения сообщения депутата о возникновении личной заинтересованности при осуществлении им своих полномочий, которая приводит или может привести к конфликту интересов, комиссия может принять одно из следующих решений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том, что у депутата отсутствует личная заинтересованность при осуществлении своих полномочий, которая приводит или может привести                  к конфликту интересов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 том, что у депутата имеется личная заинтересованность при осуществлении своих полномочий, которая приводит или может привести                   к конфликту интересов. При этом комиссия рекомендует депутату принять меры по предотвращению или урегулированию конфликта интересов. </w:t>
      </w:r>
    </w:p>
    <w:p>
      <w:pPr>
        <w:pStyle w:val="ConsPlusNormal"/>
        <w:spacing w:lineRule="auto" w:line="348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отвращение или урегулирование конфликта интересов, стороной которого является депутат, может состоять в отказе его от выгоды, явившейся причиной возникновения конфликта интересов. В случае если депутат владеет ценными бумага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ConsPlusNormal"/>
        <w:spacing w:lineRule="auto" w:line="348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ешение комиссии принимается простым большинством голосов присутствующих на заседании членов комиссии. При равенстве числа голосов голос председателя комиссии является решающим.</w:t>
      </w:r>
    </w:p>
    <w:p>
      <w:pPr>
        <w:pStyle w:val="ConsPlusNormal"/>
        <w:spacing w:lineRule="auto" w:line="348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е комиссии оформляется протоколом заседания комиссии, оформляемым в соответствии с требованиями, установленными частями 13 и 14 статьи 4 настоящего Закона.</w:t>
      </w:r>
    </w:p>
    <w:p>
      <w:pPr>
        <w:pStyle w:val="ConsPlusNormal"/>
        <w:spacing w:lineRule="auto" w:line="348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лен комиссии, несогласный с принятым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348"/>
        <w:ind w:firstLine="650"/>
        <w:jc w:val="both"/>
        <w:rPr/>
      </w:pPr>
      <w:r>
        <w:rPr/>
        <w:t xml:space="preserve">16. Решения комиссии, предусмотренные </w:t>
      </w:r>
      <w:hyperlink r:id="rId2">
        <w:r>
          <w:rPr>
            <w:rStyle w:val="InternetLink"/>
          </w:rPr>
          <w:t>частью 11</w:t>
        </w:r>
      </w:hyperlink>
      <w:r>
        <w:rPr/>
        <w:t xml:space="preserve"> настоящей статьи, направляются ответственным секретарём комиссии соответствующему депутату не позднее трёх рабочих дней со дня их принятия. При этом решение комиссии, предусмотренное пунктом 2 части 11 настоящей статьи, в тот же срок направляется ответственным секретарём комиссии в орган Законодательного Собрания, к ведению которого относятся вопросы статуса депутата Законодательного Собрания Ульяновской области, для принятия соответствующих решений в пределах его полномочий.»;</w:t>
      </w:r>
    </w:p>
    <w:p>
      <w:pPr>
        <w:pStyle w:val="Normal"/>
        <w:autoSpaceDE w:val="false"/>
        <w:spacing w:lineRule="auto" w:line="348"/>
        <w:ind w:firstLine="650"/>
        <w:jc w:val="both"/>
        <w:rPr/>
      </w:pPr>
      <w:r>
        <w:rPr/>
        <w:t xml:space="preserve"> </w:t>
      </w:r>
      <w:r>
        <w:rPr/>
        <w:t>5) дополнить статьёй 8 следующего содержания:</w:t>
      </w:r>
    </w:p>
    <w:p>
      <w:pPr>
        <w:pStyle w:val="Normal"/>
        <w:autoSpaceDE w:val="false"/>
        <w:ind w:firstLine="652"/>
        <w:jc w:val="both"/>
        <w:rPr/>
      </w:pPr>
      <w:r>
        <w:rPr/>
        <w:t xml:space="preserve">«Статья 8. </w:t>
      </w:r>
      <w:r>
        <w:rPr>
          <w:b/>
        </w:rPr>
        <w:t xml:space="preserve">Порядок  рассмотрения  комиссией  случаев  невыполнения </w:t>
      </w:r>
    </w:p>
    <w:p>
      <w:pPr>
        <w:pStyle w:val="Normal"/>
        <w:autoSpaceDE w:val="false"/>
        <w:ind w:firstLine="652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депутатами    требований   о   закрытии   счетов   (вкладов), </w:t>
      </w:r>
    </w:p>
    <w:p>
      <w:pPr>
        <w:pStyle w:val="Normal"/>
        <w:autoSpaceDE w:val="false"/>
        <w:ind w:firstLine="652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прекращении   хранения   наличных   денежных   средств  и </w:t>
      </w:r>
    </w:p>
    <w:p>
      <w:pPr>
        <w:pStyle w:val="Normal"/>
        <w:autoSpaceDE w:val="false"/>
        <w:ind w:firstLine="652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ценностей    в    иностранных    банках,   расположенных   за </w:t>
      </w:r>
    </w:p>
    <w:p>
      <w:pPr>
        <w:pStyle w:val="Normal"/>
        <w:autoSpaceDE w:val="false"/>
        <w:ind w:firstLine="652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пределами  территории   Российской   Федерации,   и   (или)  </w:t>
      </w:r>
    </w:p>
    <w:p>
      <w:pPr>
        <w:pStyle w:val="Normal"/>
        <w:autoSpaceDE w:val="false"/>
        <w:ind w:firstLine="652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осуществлении    отчуждения    иностранных    финансовых </w:t>
      </w:r>
    </w:p>
    <w:p>
      <w:pPr>
        <w:pStyle w:val="Normal"/>
        <w:autoSpaceDE w:val="false"/>
        <w:ind w:firstLine="652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нструментов</w:t>
      </w:r>
    </w:p>
    <w:p>
      <w:pPr>
        <w:pStyle w:val="Normal"/>
        <w:autoSpaceDE w:val="false"/>
        <w:ind w:firstLine="6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48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ждый случай невыполнения депутатом требований, указанных в пунктах 3 и 4 статьи 1 настоящего Закона, подлежит рассмотрению на заседании комиссии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м для проведения заседания комиссии является решение председателя комиссии, принятое на основании поступившей в комиссию информации, свидетельствующей о том, что депутатом не выполнены требования, указанные в пунктах 3 и 4 статьи 1 настоящего Закона, представленной в письменной форме лицами, указанными в пунктах 1-4 части 2 статьи 5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та проведения заседания комиссии, на котором предусматривается рассмотрение вопроса, указанного в части 1 настоящей статьи, и место его проведения определяются председателем комиссии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й секретарь комиссии обеспечивает подготовку заседания комиссии, в том числе организует информирование членов комиссии и депутата, в отношении которого поступила информация, указанная в части 2 настоящей статьи, о дате, времени и месте проведения  заседания комиссии не позднее чем за семь рабочих дней до дня заседания комиссии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седание комиссии считается правомочным, если на нём присутствуют не менее двух третей от общего числа членов комиссии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е члены комиссии при принятии решений обладают равными правами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на заседании комиссии рассматривается информация о невыполнении требований, указанных в пунктах 3 и 4 статьи 1 настоящего Закона, одним из депутатов, являющимся членом комиссии, указанный член комиссии не имеет права голоса при принятии решений, предусмотренных настоящей статьёй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е комиссии, как правило, проводится в присутствии депутата, в отношении которого поступила информация, указанная в части 2 настоящей статьи. В случае если от такого депутата поступило заявление о невозможности присутствовать  на заседании комиссии, заседание комиссии проводится в его отсутствие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заседании комиссии в порядке, определяемом председателем комиссии, заслушиваются пояснения депутата, в отношении которого поступила информация, указанная в части 2 настоящей статьи, и рассматриваются материалы, относящиеся к вопросу о невыполнении депутатом требований, указанных в пунктах 3 и 4 статьи 1 настоящего Закона. На заседании комиссии по ходатайству членов комиссии, депутата, в отношении которого поступила информация, указанная в части 2 настоящей статьи, могут быть заслушаны иные лица и рассмотрены представленные ими материалы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рассмотрения соответствующей информации и материалов  комиссия может принять решение об осуществлении в соответствии с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проверки соблюдения депутатом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иссия вправе принять иное, чем предусмотрено частью 10 настоящей статьи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е комиссии принимается простым большинством голосов присутствующих на заседании членов комиссии. При равенстве числа голосов голос председателя комиссии является решающим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комиссии оформляется протоколом заседания комиссии, оформляемым в соответствии с требованиями, установленными частями 13 и 14 статьи 4 настоящего Закона.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Член комиссии, несогласный с принятым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360"/>
        <w:ind w:firstLine="650"/>
        <w:jc w:val="both"/>
        <w:rPr/>
      </w:pPr>
      <w:r>
        <w:rPr/>
        <w:t xml:space="preserve">15. Решение комиссии, предусмотренное </w:t>
      </w:r>
      <w:hyperlink r:id="rId3">
        <w:r>
          <w:rPr>
            <w:rStyle w:val="InternetLink"/>
          </w:rPr>
          <w:t>частью 1</w:t>
        </w:r>
      </w:hyperlink>
      <w:r>
        <w:rPr/>
        <w:t>0 настоящей статьи, не позднее трёх рабочих дней со дня его принятия направляется ответственным секретарем комиссии соответствующему депутату, а также в кадровую службу Законодательного Собрания Ульяновской области для проведения проверки, указанной в части 10 настоящей статьи.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1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1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февраля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7-ЗО </w:t>
      </w:r>
    </w:p>
    <w:p>
      <w:pPr>
        <w:pStyle w:val="ConsPlus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7"/>
        </w:tabs>
        <w:ind w:left="10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72A138882777DF4545946C056AD420ADBC74A5290A16B979410E7CCC3EAA54660E56D31A31071E7D8EB2EC77K" TargetMode="External"/><Relationship Id="rId3" Type="http://schemas.openxmlformats.org/officeDocument/2006/relationships/hyperlink" Target="consultantplus://offline/ref=2272A138882777DF4545946C056AD420ADBC74A5290A16B979410E7CCC3EAA54660E56D31A31071E7D8EB2EC7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3:00Z</dcterms:created>
  <dc:creator>user</dc:creator>
  <dc:description/>
  <cp:keywords/>
  <dc:language>en-US</dc:language>
  <cp:lastModifiedBy>Пользователь</cp:lastModifiedBy>
  <cp:lastPrinted>2016-01-27T11:56:00Z</cp:lastPrinted>
  <dcterms:modified xsi:type="dcterms:W3CDTF">2016-02-04T06:44:00Z</dcterms:modified>
  <cp:revision>16</cp:revision>
  <dc:subject/>
  <dc:title>Правовое управление</dc:title>
</cp:coreProperties>
</file>