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), следующие изменени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3.4 слова «или по концессионным соглашениям» исключить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.5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3.5. Планируется передача на условиях концессионного соглашения здания общей площадью 4297,5 кв. м, назначение: нежилое, количество этажей: 3, кадастровый номер 73:24:031014:940, находящегося по адресу: г. Ульяновск, </w:t>
        <w:br/>
        <w:t>ул. Севастопольская, д. 14.».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8 марта 2016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34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8:00Z</dcterms:created>
  <dc:creator>GOS-23</dc:creator>
  <dc:description/>
  <cp:keywords/>
  <dc:language>en-US</dc:language>
  <cp:lastModifiedBy>Пользователь</cp:lastModifiedBy>
  <cp:lastPrinted>2016-03-15T09:15:00Z</cp:lastPrinted>
  <dcterms:modified xsi:type="dcterms:W3CDTF">2016-03-31T06:11:00Z</dcterms:modified>
  <cp:revision>5</cp:revision>
  <dc:subject/>
  <dc:title/>
</cp:coreProperties>
</file>