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widowControl w:val="false"/>
        <w:spacing w:lineRule="auto" w:line="232"/>
        <w:ind w:right="6067" w:hanging="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widowControl w:val="false"/>
        <w:spacing w:lineRule="auto" w:line="232"/>
        <w:ind w:right="60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pacing w:lineRule="auto" w:line="232"/>
        <w:ind w:right="60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pacing w:lineRule="auto" w:line="232"/>
        <w:ind w:right="6067" w:hanging="0"/>
        <w:jc w:val="both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Ульяновской области </w:t>
      </w:r>
      <w:r>
        <w:rPr>
          <w:rFonts w:cs="Times New Roman" w:ascii="Times New Roman" w:hAnsi="Times New Roman"/>
          <w:b/>
          <w:sz w:val="28"/>
        </w:rPr>
        <w:t>на 2016 год»</w:t>
      </w:r>
    </w:p>
    <w:p>
      <w:pPr>
        <w:pStyle w:val="Normal"/>
        <w:widowControl w:val="false"/>
        <w:spacing w:lineRule="auto" w:line="232"/>
        <w:ind w:right="6067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3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3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3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3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3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3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3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3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3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3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Внести в Закон Ульяновской области от 11 декабря 2015 года № 197-ЗО </w:t>
        <w:br/>
        <w:t>«Об областном бюджете Ульяновской области на 2016 год» («Ульяновская правда» от 17.12.2015 № 179-180) сле</w:t>
      </w:r>
      <w:bookmarkStart w:id="0" w:name="_GoBack"/>
      <w:bookmarkEnd w:id="0"/>
      <w:r>
        <w:rPr>
          <w:sz w:val="28"/>
        </w:rPr>
        <w:t>дующие изменения:</w:t>
      </w:r>
    </w:p>
    <w:p>
      <w:pPr>
        <w:pStyle w:val="21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Heading3"/>
        <w:spacing w:lineRule="auto" w:line="240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Стать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 Основные характеристики областного бюджета Ульяновской </w:t>
      </w:r>
    </w:p>
    <w:p>
      <w:pPr>
        <w:pStyle w:val="Heading3"/>
        <w:spacing w:lineRule="auto" w:line="240"/>
        <w:ind w:firstLine="1843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ласти на 2016 год</w:t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дить основные характеристики областного бюджета Ульяновской </w:t>
        <w:br/>
        <w:t>области на 2016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 38414590,55871 тыс. рублей, в том числе</w:t>
      </w:r>
      <w:r>
        <w:rPr>
          <w:iCs/>
          <w:color w:val="000000"/>
          <w:sz w:val="28"/>
          <w:szCs w:val="28"/>
        </w:rPr>
        <w:t xml:space="preserve"> объём межбюджетных трансфертов, </w:t>
        <w:br/>
        <w:t xml:space="preserve">получаемых от других бюджетов бюджетной системы Российской Федерации, </w:t>
        <w:br/>
        <w:t>в общей сумме 6276843,7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областного бюджета Ульяновской области </w:t>
        <w:br/>
        <w:t>в сумме 40063459,85871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Ульяновской области в сумме                              1648869,3 тыс. рублей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6: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а) в строке «Увеличение остатков средств бюджетов» (код 01 05 00 00 00 0000 500) цифры «-47702657,6» заменить цифрами «-49101463,65871»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б) в строке «Увеличение прочих остатков средств бюджетов» (код 01 05 02 00 00 0000 500) цифры «-47702657,6» заменить цифрами «-49101463,65871»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в) в строке «Увеличение прочих остатков денежных средств бюджетов» (код 01 05 02 01 00 0000 510) цифры «-47702657,6» заменить цифрами </w:t>
        <w:br/>
        <w:t>«-49101463,65871»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г) в строке «Увеличение прочих остатков денежных средств бюджетов субъектов Российской Федерации» (код 01 05 02 01 02 0000 510) цифры </w:t>
        <w:br/>
        <w:t>«-47702657,6» заменить цифрами «-49101463,65871»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д) в строке «Уменьшение остатков средств бюджетов» (код 01 05 00 00 00 0000 600) цифры «47702657,6» заменить цифрами «49101463,65871»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е) в строке «Уменьшение прочих остатков средств бюджетов» (код 01 05 02 00 00 0000 600) цифры «47702657,6» заменить цифрами «49101463,65871»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ж) в строке «Уменьшение прочих остатков денежных средств бюджетов» (код 01 05 02 01 00 0000 610) цифры «47702657,6» заменить цифрами «49101463,65871»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з) в строке «Уменьшение прочих остатков денежных средств бюджетов субъектов Российской Федерации» (код 01 05 02 01 02 0000 610) цифры «47702657,6» заменить цифрами «49101463,65871»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7: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а) в строке «Здравоохранение» (Рз 09) цифры «7837444,1» заменить цифрами «9236250,15871»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б) в строке «Стационарная медицинская помощь» (Рз 09 ПР 01) цифры «1284365,2» заменить цифрами «2797219,45871»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Государственная программа Ульяновской области «Развитие здравоохранения в Ульяновской области» на 2014-2020 годы» (Рз 09 ПР 01</w:t>
        <w:br/>
        <w:t>ЦС 78 0 00 00000) цифры «1284365,2» заменить цифрами «2797219,45871»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«Основное мероприятие «Развитие сети перинатальных центров на территории Ульяновской области» (Рз 09 ПР 01 ЦС 78 0 14 00000) цифры «174892,2» заменить цифрами «1687746,45871»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д) в строке «Проектирование, строительство и ввод в эксплуатацию перинатального центра» (Рз 09 ПР 01 ЦС 78 0 14 21130) цифры «174892,2» заменить цифрами «288940,4» и после неё дополнить строкой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20"/>
        <w:gridCol w:w="579"/>
        <w:gridCol w:w="1888"/>
        <w:gridCol w:w="636"/>
        <w:gridCol w:w="1905"/>
      </w:tblGrid>
      <w:tr>
        <w:trPr>
          <w:trHeight w:val="112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sz w:val="28"/>
                <w:szCs w:val="28"/>
              </w:rPr>
              <w:t>«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14 21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68»;</w:t>
            </w:r>
          </w:p>
        </w:tc>
      </w:tr>
    </w:tbl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е) в строке «Иные бюджетные ассигнования» (Рз 09 ПР 01 ЦС 78 0 14 21130) цифры «174892,2» заменить цифрами «281629,72» и после неё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519"/>
        <w:gridCol w:w="576"/>
        <w:gridCol w:w="1853"/>
        <w:gridCol w:w="636"/>
        <w:gridCol w:w="2024"/>
      </w:tblGrid>
      <w:tr>
        <w:trPr/>
        <w:tc>
          <w:tcPr>
            <w:tcW w:w="4330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sz w:val="28"/>
                <w:szCs w:val="28"/>
              </w:rPr>
              <w:t>«Реализация программ модернизации здравоохранения субъектов Российской Федерации в части укрепления материально-техни-ческой базы медицинских учреждений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14 523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806,05871</w:t>
            </w:r>
          </w:p>
        </w:tc>
      </w:tr>
      <w:tr>
        <w:trPr/>
        <w:tc>
          <w:tcPr>
            <w:tcW w:w="4330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14 523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806,05871»;</w:t>
            </w:r>
          </w:p>
        </w:tc>
      </w:tr>
    </w:tbl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ж) в строке «Амбулаторная помощь» (Рз 09 ПР 02) цифры «793828,1» заменить цифрами «679779,9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в строке «Государственная программа Ульяновской области «Развитие здравоохранения в Ульяновской области» на 2014-2020 годы» (Рз 09 ПР 02</w:t>
        <w:br/>
        <w:t>ЦС 78 0 00 00000) цифры «766828,1» заменить цифрами «652779,9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в строке «Основное мероприятие «Совершенствование службы охраны здоровья женщин» (Рз 09 ПР 02 ЦС 78 0 05 00000) цифры «139486,4» заменить цифрами «10788,2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20"/>
        <w:gridCol w:w="579"/>
        <w:gridCol w:w="1888"/>
        <w:gridCol w:w="709"/>
        <w:gridCol w:w="1985"/>
      </w:tblGrid>
      <w:tr>
        <w:trPr/>
        <w:tc>
          <w:tcPr>
            <w:tcW w:w="4257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sz w:val="28"/>
                <w:szCs w:val="28"/>
              </w:rPr>
              <w:t>«Осуществление капитальных вложений в целях приобретения объектов недвижимого имущества для размещения Центра охраны здоровья женщин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5 2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6,4</w:t>
            </w:r>
          </w:p>
        </w:tc>
      </w:tr>
      <w:tr>
        <w:trPr/>
        <w:tc>
          <w:tcPr>
            <w:tcW w:w="4257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5 2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6,4»</w:t>
            </w:r>
          </w:p>
        </w:tc>
      </w:tr>
    </w:tbl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л) в строке «Реконструкция и материально-техническое оснащение Центра охраны здоровья женщин» (Рз 09 ПР 02 ЦС 78 0 05 21060) цифры «79000,0» заменить цифрами «10788,2»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>м) в строке «Капитальные вложения в объекты государственной (муниципальной) собственности» (Рз 09 ПР 02 ЦС 78 0 05 21060 ВР 400) цифры «60000,0» заменить цифрами «10788,2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) строку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20"/>
        <w:gridCol w:w="579"/>
        <w:gridCol w:w="1889"/>
        <w:gridCol w:w="636"/>
        <w:gridCol w:w="2058"/>
      </w:tblGrid>
      <w:tr>
        <w:trPr>
          <w:trHeight w:val="1500" w:hRule="atLeast"/>
        </w:trPr>
        <w:tc>
          <w:tcPr>
            <w:tcW w:w="4256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sz w:val="28"/>
                <w:szCs w:val="28"/>
              </w:rPr>
              <w:t>«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/>
            </w:pPr>
            <w:r>
              <w:rPr>
                <w:sz w:val="28"/>
                <w:szCs w:val="28"/>
              </w:rPr>
              <w:t>78 0 05 21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»</w:t>
            </w:r>
          </w:p>
        </w:tc>
      </w:tr>
    </w:tbl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о) в строке «Подпрограмма «Обеспечение реализации государственной программы» государственной программы Ульяновской области «Развитие здравоохранения в Ульяновской области» на 2014-2020 годы» (Рз 09 ПР 02 ЦС 78 1 00 00000) цифры «170206,3» заменить цифрами «184856,3»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п) в строке «Основное мероприятие «Обеспечение деятельности государственного заказчика и соисполнителей государственной программы» (Рз 09 ПР 02 ЦС 78 1 01 00000) цифры «170206,3» заменить цифрами «184856,3»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р) в строке «Обеспечение деятельности государственных учреждений здравоохранения» (Рз 09 ПР 02 ЦС 78 1 01 21140) цифры «170206,3» заменить цифрами «184856,3»;</w:t>
      </w:r>
    </w:p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ab/>
        <w:t>с) в строке «Предоставление субсидий бюджетным, автономным учреждениям и иным некоммерческим организациям» (Рз 09 ПР 02 ЦС 78 1 01 21140</w:t>
        <w:br/>
        <w:t>ВР 600) цифры «77251,3» заменить цифрами «91901,3»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т) в строке «Итого» цифры «38664653,8» заменить цифрами «40063459,85871»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</w:rPr>
        <w:t xml:space="preserve">4) </w:t>
      </w:r>
      <w:r>
        <w:rPr>
          <w:sz w:val="28"/>
          <w:szCs w:val="28"/>
        </w:rPr>
        <w:t>в приложении 8: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а) в главе «Министерство строительства, жилищно-коммунального комплекса и транспорта Ульяновской области» (Мин 233):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154151,4» заменить цифрами «5617793,85871»;</w:t>
      </w:r>
    </w:p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оке «Здравоохранение» (Мин 233 Рз 09) цифры «261892,2» заменить цифрами «1725534,65871»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в строке «Стационарная медицинская помощь» (Мин 233 Рз 09 ПР 01) цифры «174892,2» заменить цифрами «1687746,45871»;</w:t>
      </w:r>
    </w:p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оке «Государственная программа Ульяновской области «Развитие здравоохранения в Ульяновской области» на 2014-2020 годы» (Мин 233 Рз 09 </w:t>
        <w:br/>
        <w:t>ПР 01 ЦС 78 0 00 00000) цифры «174892,2» заменить цифрами «1687746,45871»;</w:t>
      </w:r>
    </w:p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оке «Основное мероприятие «Развитие сети перинатальных центров на территории Ульяновской области» (Мин 233 Рз 09 ПР 01 ЦС 78 0 14 00000) цифры «174892,2» заменить цифрами «1687746,45871»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в строке «Проектирование, строительство и ввод в эксплуатацию перинатального центра» (Мин 233 Рз 09 ПР 01 ЦС 78 0 14 21130) цифры «174892,2» заменить цифрами «288940,4» и после неё дополнить строкой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80"/>
        <w:gridCol w:w="496"/>
        <w:gridCol w:w="540"/>
        <w:gridCol w:w="1686"/>
        <w:gridCol w:w="660"/>
        <w:gridCol w:w="2033"/>
      </w:tblGrid>
      <w:tr>
        <w:trPr>
          <w:trHeight w:val="1125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sz w:val="28"/>
                <w:szCs w:val="28"/>
              </w:rPr>
              <w:t>«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14 2113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68»;</w:t>
            </w:r>
          </w:p>
        </w:tc>
      </w:tr>
    </w:tbl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в строке «Иные бюджетные ассигнования» (Мин 233 Рз 09 ПР 01</w:t>
        <w:br/>
        <w:t>ЦС 78 0 14 21130 ВР 800) цифры «174892,2» заменить цифрами «281629,72» и после неё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676"/>
        <w:gridCol w:w="496"/>
        <w:gridCol w:w="536"/>
        <w:gridCol w:w="1732"/>
        <w:gridCol w:w="658"/>
        <w:gridCol w:w="2024"/>
      </w:tblGrid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sz w:val="28"/>
                <w:szCs w:val="28"/>
              </w:rPr>
              <w:t>«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3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14 5230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806,05871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3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14 5230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806,05871»;</w:t>
            </w:r>
          </w:p>
        </w:tc>
      </w:tr>
    </w:tbl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оке «Амбулаторная помощь» (Мин 233 Рз 09 ПР 02) цифры «87000,0» заменить цифрами «37788,2»;</w:t>
      </w:r>
    </w:p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оке «Государственная программа Ульяновской области «Развитие здравоохранения в Ульяновской области» на 2014-2020 годы» (Мин 233 Рз 09</w:t>
        <w:br/>
        <w:t xml:space="preserve">ПР 02 ЦС 78 0 00 00000) цифры «60000,0» заменить цифрами «10788,2»; 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>в строке «Основное мероприятие «Совершенствование службы охраны здоровья женщин» (Мин 233 Рз 09 Пр 02 ЦС 78 0 05 00000) цифры «60000,0» заменить цифрами «10788,2»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в строке «Реконструкция и материально-техническое оснащение Центра охраны здоровья женщин» (Мин 233 Рз 09 ПР 02 ЦС 78 0 05 21060) цифры «60000,0» заменить цифрами «10788,2»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>в строке «Капитальные вложения в объекты государственной (муниципальной) собственности» (Мин 233 Рз 09 ПР 02 ЦС 78 0 05 21060 ВР 400) цифры «60000,0» заменить цифрами «10788,2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главе «Министерство здравоохранения Ульяновской области»</w:t>
        <w:br/>
        <w:t>(Мин 249):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7665327,2» заменить цифрами «7600490,8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Здравоохранение» (Мин 249 Рз 09) цифры «7575551,9» заменить цифрами «7510715,5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Амбулаторная помощь» (Мин 249 Рз 09 ПР 02) цифры «706828,1» заменить цифрами «641991,7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Государственная программа Ульяновской области «Развитие здравоохранения в Ульяновской области» на 2014-2020 годы» (Мин 249 Рз 09</w:t>
        <w:br/>
        <w:t>ПР 02 ЦС 78 0 00 00000) цифры «706828,1» заменить цифрами «641991,7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80"/>
        <w:gridCol w:w="496"/>
        <w:gridCol w:w="540"/>
        <w:gridCol w:w="1686"/>
        <w:gridCol w:w="660"/>
        <w:gridCol w:w="2033"/>
      </w:tblGrid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sz w:val="28"/>
                <w:szCs w:val="28"/>
              </w:rPr>
              <w:t>«Основное мероприятие «Совершенствование службы ох-раны здоровья женщин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5 0000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86,4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sz w:val="28"/>
                <w:szCs w:val="28"/>
              </w:rPr>
              <w:t>Осуществление капитальных вложений в целях приобретения объектов недвижимого имущества для размещения Центра охраны здоровья женщи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5 210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6,4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5 210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6,4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sz w:val="28"/>
                <w:szCs w:val="28"/>
              </w:rPr>
              <w:t>Реконструкция и материально-техническое оснащение Центра охраны здоровья женщи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5 210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352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5 210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»</w:t>
            </w:r>
          </w:p>
        </w:tc>
      </w:tr>
    </w:tbl>
    <w:p>
      <w:pPr>
        <w:pStyle w:val="Normal"/>
        <w:spacing w:lineRule="auto" w:line="352"/>
        <w:jc w:val="both"/>
        <w:rPr>
          <w:sz w:val="28"/>
          <w:szCs w:val="28"/>
        </w:rPr>
      </w:pPr>
      <w:r>
        <w:rPr>
          <w:sz w:val="28"/>
          <w:szCs w:val="28"/>
        </w:rPr>
        <w:t>исключить: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в строке «Подпрограмма «Обеспечение реализации государственной программы» государственной программы Ульяновской области «Развитие здравоохранения в Ульяновской области» на 2014-2020 годы» (Мин 249 Рз 09 ПР 02</w:t>
        <w:br/>
        <w:t>ЦС 78 1 00 00000) цифры «170206,3» заменить цифрами «184856,3»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в строке «Основное мероприятие «Обеспечение деятельности государст-венного заказчика и соисполнителей государственной программы» (Мин 249</w:t>
        <w:br/>
        <w:t>Рз 09 ПР 02 ЦС 78 1 01 00000) цифры «170206,3» заменить цифрами «184856,3»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в строке «Обеспечение деятельности государственных учреждений здравоохранения» (Мин 249 Рз 09 ПР 02 ЦС 78 1 01 21140) цифры «170206,3» заменить цифрами «184856,3»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в строке «Предоставление субсидий бюджетным, автономным учреждениям и иным некоммерческим организациям» (Мин 249 Рз 09 ПР 02 ЦС 78 1 01 21140 ВР 600) цифры «77251,3» заменить цифрами «91901,3»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Итого» цифры «38664653,8» заменить цифрами «40063459,85871».</w:t>
      </w:r>
    </w:p>
    <w:p>
      <w:pPr>
        <w:pStyle w:val="TextBody"/>
        <w:ind w:firstLine="72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  <w:bookmarkStart w:id="1" w:name="RANGE!A1%3AG1245"/>
      <w:bookmarkStart w:id="2" w:name="RANGE!A1%3AG1245"/>
      <w:bookmarkEnd w:id="2"/>
    </w:p>
    <w:p>
      <w:pPr>
        <w:pStyle w:val="TextBody"/>
        <w:ind w:firstLine="720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TextBody"/>
        <w:ind w:firstLine="720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>28 марта 2016 г.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33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03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qFormat/>
    <w:rPr>
      <w:sz w:val="28"/>
    </w:rPr>
  </w:style>
  <w:style w:type="character" w:styleId="Heading2Char">
    <w:name w:val="Heading 2 Char"/>
    <w:qFormat/>
    <w:rPr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4Char">
    <w:name w:val="Heading 4 Char"/>
    <w:qFormat/>
    <w:rPr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  <w:sz w:val="22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erChar">
    <w:name w:val="Header Char"/>
    <w:qFormat/>
    <w:rPr/>
  </w:style>
  <w:style w:type="character" w:styleId="PageNumber">
    <w:name w:val="Page Number"/>
    <w:basedOn w:val="Style7"/>
    <w:rPr/>
  </w:style>
  <w:style w:type="character" w:styleId="FooterChar">
    <w:name w:val="Footer Char"/>
    <w:qFormat/>
    <w:rPr/>
  </w:style>
  <w:style w:type="character" w:styleId="TitleChar">
    <w:name w:val="Title Char"/>
    <w:qFormat/>
    <w:rPr>
      <w:b/>
      <w:sz w:val="28"/>
      <w:lang w:val="ru-RU"/>
    </w:rPr>
  </w:style>
  <w:style w:type="character" w:styleId="BodyTextChar">
    <w:name w:val="Body Text Char"/>
    <w:qFormat/>
    <w:rPr>
      <w:sz w:val="28"/>
      <w:lang w:val="ru-RU"/>
    </w:rPr>
  </w:style>
  <w:style w:type="character" w:styleId="BodyTextIndent2Char">
    <w:name w:val="Body Text Indent 2 Char"/>
    <w:qFormat/>
    <w:rPr>
      <w:sz w:val="28"/>
      <w:lang w:val="ru-RU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IndentChar">
    <w:name w:val="Body Text Indent Char"/>
    <w:qFormat/>
    <w:rPr/>
  </w:style>
  <w:style w:type="character" w:styleId="BodyText2Char">
    <w:name w:val="Body Text 2 Char"/>
    <w:qFormat/>
    <w:rPr/>
  </w:style>
  <w:style w:type="character" w:styleId="BodyText3Char">
    <w:name w:val="Body Text 3 Char"/>
    <w:qFormat/>
    <w:rPr>
      <w:sz w:val="16"/>
    </w:rPr>
  </w:style>
  <w:style w:type="character" w:styleId="BodyTextIndent3Char">
    <w:name w:val="Body Text Indent 3 Char"/>
    <w:qFormat/>
    <w:rPr>
      <w:sz w:val="16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color w:val="FF0000"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FF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B05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B05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B05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B05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B05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color w:val="00B050"/>
      <w:sz w:val="28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color w:val="00B050"/>
      <w:sz w:val="28"/>
      <w:szCs w:val="2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color w:val="FF0000"/>
      <w:sz w:val="28"/>
      <w:szCs w:val="28"/>
    </w:rPr>
  </w:style>
  <w:style w:type="paragraph" w:styleId="Xl117">
    <w:name w:val="xl117"/>
    <w:basedOn w:val="Normal"/>
    <w:qFormat/>
    <w:pPr>
      <w:shd w:fill="CCC0DA" w:val="clear"/>
      <w:spacing w:before="280" w:after="280"/>
      <w:jc w:val="center"/>
      <w:textAlignment w:val="center"/>
    </w:pPr>
    <w:rPr>
      <w:color w:val="00B05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19">
    <w:name w:val="xl119"/>
    <w:basedOn w:val="Normal"/>
    <w:qFormat/>
    <w:pPr>
      <w:shd w:fill="CCC0DA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B05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sz w:val="28"/>
      <w:szCs w:val="28"/>
    </w:rPr>
  </w:style>
  <w:style w:type="paragraph" w:styleId="Xl145">
    <w:name w:val="xl145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color w:val="00B05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B05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color w:val="FF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color w:val="000000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B05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FF0000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B05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B05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B05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B050"/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B050"/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</w:pPr>
    <w:rPr>
      <w:color w:val="00B050"/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74">
    <w:name w:val="xl174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75">
    <w:name w:val="xl175"/>
    <w:basedOn w:val="Normal"/>
    <w:qFormat/>
    <w:pPr>
      <w:spacing w:before="280" w:after="280"/>
    </w:pPr>
    <w:rPr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color w:val="FF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B050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B050"/>
      <w:sz w:val="28"/>
      <w:szCs w:val="28"/>
    </w:rPr>
  </w:style>
  <w:style w:type="paragraph" w:styleId="Xl183">
    <w:name w:val="xl183"/>
    <w:basedOn w:val="Normal"/>
    <w:qFormat/>
    <w:pPr>
      <w:spacing w:before="280" w:after="280"/>
    </w:pPr>
    <w:rPr>
      <w:color w:val="00B050"/>
      <w:sz w:val="24"/>
      <w:szCs w:val="24"/>
    </w:rPr>
  </w:style>
  <w:style w:type="paragraph" w:styleId="Xl184">
    <w:name w:val="xl184"/>
    <w:basedOn w:val="Normal"/>
    <w:qFormat/>
    <w:pPr>
      <w:spacing w:before="280" w:after="280"/>
    </w:pPr>
    <w:rPr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color w:val="00B05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</w:pPr>
    <w:rPr>
      <w:color w:val="FF0000"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</w:pPr>
    <w:rPr>
      <w:color w:val="00B050"/>
      <w:sz w:val="28"/>
      <w:szCs w:val="28"/>
    </w:rPr>
  </w:style>
  <w:style w:type="paragraph" w:styleId="Xl193">
    <w:name w:val="xl193"/>
    <w:basedOn w:val="Normal"/>
    <w:qFormat/>
    <w:pPr>
      <w:spacing w:before="280" w:after="280"/>
      <w:jc w:val="both"/>
      <w:textAlignment w:val="center"/>
    </w:pPr>
    <w:rPr>
      <w:color w:val="FF0000"/>
      <w:sz w:val="28"/>
      <w:szCs w:val="28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8"/>
      <w:szCs w:val="28"/>
    </w:rPr>
  </w:style>
  <w:style w:type="paragraph" w:styleId="Xl196">
    <w:name w:val="xl196"/>
    <w:basedOn w:val="Normal"/>
    <w:qFormat/>
    <w:pPr>
      <w:spacing w:before="280" w:after="280"/>
      <w:jc w:val="both"/>
      <w:textAlignment w:val="center"/>
    </w:pPr>
    <w:rPr>
      <w:color w:val="00B050"/>
      <w:sz w:val="28"/>
      <w:szCs w:val="28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B050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B050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before="280" w:after="280"/>
      <w:jc w:val="center"/>
    </w:pPr>
    <w:rPr>
      <w:color w:val="FF0000"/>
      <w:sz w:val="28"/>
      <w:szCs w:val="28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B050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206">
    <w:name w:val="xl206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B050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B050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B050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B050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8"/>
      <w:szCs w:val="28"/>
    </w:rPr>
  </w:style>
  <w:style w:type="paragraph" w:styleId="Xl221">
    <w:name w:val="xl221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B050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</w:pPr>
    <w:rPr>
      <w:color w:val="00B050"/>
      <w:sz w:val="28"/>
      <w:szCs w:val="28"/>
    </w:rPr>
  </w:style>
  <w:style w:type="paragraph" w:styleId="Xl226">
    <w:name w:val="xl226"/>
    <w:basedOn w:val="Normal"/>
    <w:qFormat/>
    <w:pPr>
      <w:spacing w:before="280" w:after="280"/>
    </w:pPr>
    <w:rPr>
      <w:color w:val="00B050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B050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50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</w:pPr>
    <w:rPr>
      <w:color w:val="FF0000"/>
      <w:sz w:val="28"/>
      <w:szCs w:val="28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B05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B05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</w:pPr>
    <w:rPr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</w:pPr>
    <w:rPr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</w:pPr>
    <w:rPr>
      <w:color w:val="00B05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</w:pPr>
    <w:rPr>
      <w:color w:val="FF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</w:pPr>
    <w:rPr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</w:pPr>
    <w:rPr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</w:pPr>
    <w:rPr>
      <w:color w:val="FF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8"/>
      <w:szCs w:val="28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B050"/>
      <w:sz w:val="28"/>
      <w:szCs w:val="28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</w:pPr>
    <w:rPr>
      <w:sz w:val="28"/>
      <w:szCs w:val="28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B050"/>
      <w:sz w:val="28"/>
      <w:szCs w:val="2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8"/>
      <w:szCs w:val="2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B050"/>
      <w:sz w:val="28"/>
      <w:szCs w:val="2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B050"/>
      <w:sz w:val="28"/>
      <w:szCs w:val="28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B05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15:00Z</dcterms:created>
  <dc:creator>бюджет</dc:creator>
  <dc:description/>
  <cp:keywords/>
  <dc:language>en-US</dc:language>
  <cp:lastModifiedBy>Пользователь</cp:lastModifiedBy>
  <cp:lastPrinted>2016-03-15T17:33:00Z</cp:lastPrinted>
  <dcterms:modified xsi:type="dcterms:W3CDTF">2016-03-31T06:10:00Z</dcterms:modified>
  <cp:revision>1</cp:revision>
  <dc:subject/>
  <dc:title>закон</dc:title>
</cp:coreProperties>
</file>