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кон Улья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равовом регулировании отдельных вопросов,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вязанных с участием исполнительных органов государственной власти Ульяновской области в ресоциализации проживающих на территории Ульяновской области лиц, осуждённых к наказанию, не связанному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 лишением свободы, и лиц, освобождённых из учреждений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головно-исполнительной системы, находящихся в трудной жизненной ситуации и (или) утративших социальные связи  </w:t>
      </w:r>
    </w:p>
    <w:p>
      <w:pPr>
        <w:pStyle w:val="Normal"/>
        <w:shd w:fill="FFFFFF" w:val="clear"/>
        <w:ind w:right="-1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960" w:hanging="12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. </w:t>
      </w:r>
      <w:r>
        <w:rPr>
          <w:rFonts w:cs="Times New Roman" w:ascii="Times New Roman" w:hAnsi="Times New Roman"/>
          <w:b/>
          <w:sz w:val="28"/>
          <w:szCs w:val="28"/>
        </w:rPr>
        <w:t>Ресоциализация проживающих на территории Ульяновской области лиц, осуждённых к наказанию, не связанному               с лишением свободы, и лиц, освобождённых из учреждений уголовно-исполнительной системы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ходящихся в трудной жизненной ситуации и (или) утративших социальные связи 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целей настоящего Закона ресоциализацией проживающих                       на территории Ульяновской области лиц, осуждённых к наказанию,                        не связанному с лишением свободы, и лиц, освобождённых из учреждений                           уголовно-исполнительной системы, находящихся в трудной жизненной ситуации и (или) утративших социальные связи (далее – осуждённые), признаётся деятельность по осуществлению комплекса экономических, правовых, организационных, психолого-педагогических и иных мер, направленных на формирование у осуждённых уважительного отношения к человеку, обществу, труду, нормам, правилам и традициям человеческого общежития, приобретение осуждёнными знаний, навыков и умений, позволяющих успешно функционировать в обществе при условии правопослушного поведения,                       а также обеспечение осуждённым равных с другими гражданами возможностей           в реализации социальных, экономических и культурных прав и свобод, предусмотренных Конституцией Российской Федерации и иными нормативными правовыми актам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2520" w:hanging="18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2. </w:t>
      </w:r>
      <w:r>
        <w:rPr>
          <w:rFonts w:cs="Times New Roman" w:ascii="Times New Roman" w:hAnsi="Times New Roman"/>
          <w:b/>
          <w:sz w:val="28"/>
          <w:szCs w:val="28"/>
        </w:rPr>
        <w:t>Исполнительные органы государственной власти Ульяновской области, участвующие в ресоциализации осуждённых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ресоциализации осуждённых участвуют Правительство Ульяновской области и сформированные им исполнительные органы государственной власти Ульяновской области, уполномоченные в сферах содействия занятости населения, социальной защиты и социального обслуживания, охраны здоровья, образования, молодёжной политики, культуры, физической культуры и спорта (далее – уполномоченные органы). В ресоциализации осуждённых на основе соответствующих государственных заданий также участвуют подведомственные уполномоченным органам областные государственные учрежден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олномоченные органы взаимодействуют по вопросам своего участия           в ресоциализации осуждённых с органами внутренних дел, органами и учреждениями уголовно-исполнительной системы, органами местного самоуправления, иными органами и организациями, а также с гражданами               в формах, предусмотренных законодательством Российской Федерации                   и законодательством Ульяновской области, в том числе в формах заключения договоров и соглашений, обмена информацией и образования соответствующих консультативных и совещательных органов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Губернатор Ульяновской области обеспечивает координацию деятельности уполномоченных органов, связанной с их участием                              в ресоциализации осуждённых, с иными органами государственной власти Ульяновской области, а также организует в соответствии с законодательством Российской Федерации взаимодействие уполномоченных органов по вопросам            их участия в ресоциализации осуждённых с федеральными органами исполнительной власти и их территориальными органами, органами местного самоуправления и общественными объединениям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2520" w:hanging="1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3. </w:t>
      </w:r>
      <w:r>
        <w:rPr>
          <w:rFonts w:cs="Times New Roman" w:ascii="Times New Roman" w:hAnsi="Times New Roman"/>
          <w:b/>
          <w:sz w:val="28"/>
          <w:szCs w:val="28"/>
        </w:rPr>
        <w:t>Направления участия уполномоченных органов                            в ресоциализации осуждё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ными направлениями участия уполномоченных органов                   в ресоциализации осуждённых являются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казание осуждённым социально-правовой помощи, включая содействие в восстановлении утраченных документов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казание содействия занятости осуждённых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казание поддержки социально ориентированным некоммерческим организациям, участвующим в соответствии с их учредительными документами в ресоциализации осуждённых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направления участия уполномоченных органов в ресоциализации осуждённых определяются федеральными законами, указами Президента Российской Федерации и постановлениями Правительства Российской Федерации, а также постановлениями Губернатора Ульяновской области                 и постановлениями Правительства Ульяновской област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838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838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spacing w:lineRule="auto" w:line="360"/>
        <w:ind w:firstLine="851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09  марта  2016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31-ЗО  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259" w:footer="0" w:bottom="125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3">
    <w:name w:val="Font Style13"/>
    <w:qFormat/>
    <w:rPr>
      <w:rFonts w:ascii="Arial Black" w:hAnsi="Arial Black" w:cs="Arial Black"/>
      <w:sz w:val="36"/>
      <w:szCs w:val="3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b/>
      <w:bCs/>
      <w:i/>
      <w:iCs/>
      <w:sz w:val="26"/>
      <w:szCs w:val="26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0"/>
      <w:ind w:firstLine="662"/>
      <w:jc w:val="both"/>
    </w:pPr>
    <w:rPr>
      <w:sz w:val="24"/>
      <w:szCs w:val="24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1:36:00Z</dcterms:created>
  <dc:creator>user</dc:creator>
  <dc:description/>
  <cp:keywords/>
  <dc:language>en-US</dc:language>
  <cp:lastModifiedBy>Пользователь</cp:lastModifiedBy>
  <cp:lastPrinted>2016-02-25T15:51:00Z</cp:lastPrinted>
  <dcterms:modified xsi:type="dcterms:W3CDTF">2016-03-14T09:05:00Z</dcterms:modified>
  <cp:revision>8</cp:revision>
  <dc:subject/>
  <dc:title>О внесении изменений в Закон Ульяновской области «О библиотечном деле в Ульяновской области»</dc:title>
</cp:coreProperties>
</file>