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ОВЙ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ОВЙ ОБ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рганизации транспортного обслуживания населения на территории Ульяновской области» и о признании утратившими силу законодательного акта (отдельных положений законодательных актов)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Ульяновской области</w:t>
      </w:r>
      <w:r>
        <w:rPr/>
        <w:t>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360"/>
        <w:ind w:firstLine="709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декабря 2007 года № 209-ЗО         «Об организации транспортного обслуживания населения на территории Ульяновской области» («Ульяновская правда» от 07.12.2007 № 105; от 07.11.2008 № 91; от 10.03.2010 № 17; от 02.03.2012 № 22; от 24.07.2012 № 78; от 19.08.2013 № 97; от 14.11.2013 № 146; от 11.03.2014 № 34; от 05.03.2015 № 28) следующие изменения: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ложить в следующей редакции: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равовом регулировании отдельных вопросов, возникающих                       в сфере организации в границах территории Ульяновской области транспортного обслуживания населения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ConsPlus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ConsPlus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>
          <w:b/>
        </w:rPr>
        <w:tab/>
      </w:r>
      <w:r>
        <w:rPr/>
        <w:t>Настоящий Закон в случаях и пределах, установленных федеральными законами и иными нормативными правовыми актами Российской Федерации, регулирует отношения, связанные с организацией в границах территории Ульяновской области транспортного обслуживания населения автомобильным транспортом, включая легковое такси, по межмуниципальным маршрутам,                 а также осуществлением регионального государственного контроля в сфере перевозок пассажиров и багажа легковым такси.»;</w:t>
      </w:r>
    </w:p>
    <w:p>
      <w:pPr>
        <w:pStyle w:val="ConsPlus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и 2 и 3 признать утратившим силу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в главе 2: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 xml:space="preserve">а) наименование дополнить словами «автомобильным транспортом, включая легковое такси, по межмуниципальным маршрутам, а также осуществления регионального государственного контроля в сфере перевозок пассажиров и багажа легковым такси»; 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б) статью 4 изложить в следующей редакции:</w:t>
      </w:r>
    </w:p>
    <w:p>
      <w:pPr>
        <w:pStyle w:val="Normal"/>
        <w:autoSpaceDE w:val="false"/>
        <w:ind w:left="2081" w:hanging="1429"/>
        <w:jc w:val="both"/>
        <w:rPr/>
      </w:pPr>
      <w:r>
        <w:rPr/>
        <w:t xml:space="preserve">«Статья 4. </w:t>
      </w:r>
      <w:r>
        <w:rPr>
          <w:b/>
        </w:rPr>
        <w:t xml:space="preserve">Полномочия Правительства Ульяновской области в сфере организации в границах территории Ульяновской области транспортного обслуживания населения автомобильным транспортом, включая легковое такси, по межмуниципальным маршрутам 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 xml:space="preserve">Правительство Ульяновской области в сфере организации в границах территории Ульяновской области транспортного обслуживания населения автомобильным транспортом, включая легковое такси, по межмуниципальным маршрутам: 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тверждает государственные программы Ульяновской области, предусматривающие мероприятия, направленные на совершенствование организации в границах территории Ульяновской области транспортного обслуживания населения автомобильным транспортом, включая легковое такси, по межмуниципальным маршрутам; 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авливает порядок подготовки документов планирования регулярных перевозок пассажиров и багажа автомобильным транспортом (далее – регулярные перевозки) по межмуниципальным маршрутам регулярных перевозок в границах территории Ульяновской области (далее – межмуниципальные маршруты регулярных перевозок), принимает указанные документы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ет порядок установления, изменения и отмены межмуниципальных маршрутов регулярных перевозок с учётом 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                                   (далее – Федеральный закон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авливает размеры компенсации, предоставляемой за счёт бюджетных ассигнований областного бюджета Ульяновской области в случаях, предусмотренных статьёй 20 Федерального закона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и порядок предоставления указанной компенсации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авливает форму разрешения на осуществление деятельности по перевозке пассажиров и багажа легковым такси на территории Ульяновской области (далее – разрешение), срок его действия, порядок выдачи и переоформления разрешений, порядок определения платы за выдачу разрешения, дубликата разрешения и порядок ведения реестра выданных разрешений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иные полномочия в соответствии с федеральными законами, Уставом Ульяновской области и иными законами Ульяновской области, а также соглашениями с федеральными органами исполнительной власти, предусмотренными статьёй 78 Конституции Российской Федерации.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тью 5 изложить в следующей редакции:</w:t>
      </w:r>
    </w:p>
    <w:p>
      <w:pPr>
        <w:pStyle w:val="ConsPlusNormal"/>
        <w:ind w:left="1985" w:hanging="1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номочия исполнительного органа государственной власти Ульяновской области, уполномоченного в сфере организации в границах территории Ульяновской области транспортного обслуживания населения автомобильным транспортом, включая легковое такси, по межмуниципальным маршрутам 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орган государственной власти Ульяновской области, уполномоченный в сфере организации в границах территории Ульяновской области транспортного обслуживания населения автомобильным транспортом, включая легковое такси, по межмуниципальным маршрутам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зрабатывает и реализует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е программы Ульяновской области, указанные в пункте 1 статьи 4 настоящего Закона, либо совместно с другими исполнительными органами государственной власти Ульяновской области участвует в разработке и реализации таких государственных программ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одготавливает проекты нормативных правовых актов Правительства Ульяновской области по вопросам, указанным в пунктах 2-4 статьи 4 настоящего Закона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осуществляет функции, права и обязанности уполномоченного органа исполнительной власти субъект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предусмотренные Федеральным законом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иные полномочия в соответствии с федеральными законами, Уставом Ульяновской области, законами Ульяновской области и нормативными правовыми актами Правительства Ульяновской области.»;</w:t>
      </w:r>
    </w:p>
    <w:p>
      <w:pPr>
        <w:pStyle w:val="ConsPlusNormal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лавы 3 и 4 признать утратившими силу.»;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ы 3 и 4 статьи 32 Закона Ульяновской области от 5 ноября 2008 года № 179-ЗО «О внесении изменений в отдельные законодательные акты Ульяновской области» («Ульяновская правда» от 07.11.2008 № 91;                          от 05.08.2009 № 63; от 08.12.2010 № 100; от 11.05.2011 № 50; от 08.06.2011            № 62; от 08.07.2011 № 74; от 09.11.2011 № 126; от 07.12.2011 № 138;                       от 28.12.2011 № 147; от 08.06.2012 № 59; от 26.12.2012 № 145; от 28.12.2012           № 146; от 19.08.2013 № 97; от 05.12.2013 № 158; от 09.06.2014 № 82-83;                 от 11.09.2014 № 133; от 08.12.2014 № 180; от 31.12.2014 № 196; от 14.05.2015  № 62; от 05.10.2015 № 139)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ы 1, 2 и 5-8 статьи 3 Закона Ульяновской области от 9 марта 2010 года № 17-ЗО «О внесении изменений в отдельные законодательные акты Ульяновской области» («Ульяновская правда» от 10.03.2010 № 17;                         от 08.06.2011 № 62; от 14.11.2013 № 146; от 11.03.2014 № 34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ы 2 и 5-7 Закона Ульяновской области от 20 июля 2012 года               № 100-ЗО «О внесении изменений в Закон Ульяновской области                             «Об организации транспортного обслуживания населения в Ульяновской области» («Ульяновская правда» от 24.07.2012 № 78; от 14.11.2013 № 146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ы 1 и 3-6 статьи 2 Закон Ульяновской области от 8 ноября 2013 года № 215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                   от 14.11.2013 № 146)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он Ульяновской области от 3 марта 2015 года № 17-ЗО «О внесении изменений в отдельные законодательные акты Ульяновской области» («Ульяновская правда» от 05.03.2015 № 28)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ункт 7 статьи 3 Закона Ульяновской области от 3 сентября 2015 года           № 104-ЗО «О внесении изменений в отдельные законодательные акты Ульяновской области и признании утратившими силу отдельных законодательных актов (положений законодательных актов) Ульяновской области» («Ульяновская правда» от 07.09.2015 № 124).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/>
      </w:pPr>
      <w:r>
        <w:rPr>
          <w:b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2 феврал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-ЗО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1">
    <w:name w:val=" Знак Знак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45:00Z</dcterms:created>
  <dc:creator>kovaleva</dc:creator>
  <dc:description/>
  <cp:keywords/>
  <dc:language>en-US</dc:language>
  <cp:lastModifiedBy>Пользователь</cp:lastModifiedBy>
  <cp:lastPrinted>2016-01-27T14:58:00Z</cp:lastPrinted>
  <dcterms:modified xsi:type="dcterms:W3CDTF">2016-02-04T06:19:00Z</dcterms:modified>
  <cp:revision>6</cp:revision>
  <dc:subject/>
  <dc:title>ЗАКОН</dc:title>
</cp:coreProperties>
</file>