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  <w:br/>
        <w:t xml:space="preserve">Ульяновской области </w:t>
        <w:b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9 мар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006</w:t>
        </w:r>
      </w:hyperlink>
      <w:r>
        <w:rPr>
          <w:sz w:val="28"/>
          <w:szCs w:val="28"/>
        </w:rPr>
        <w:t xml:space="preserve"> года № 24-ЗО 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от 19.09.2007</w:t>
        <w:br/>
        <w:t xml:space="preserve">№ 79; от 13.11.2007 № 96; от 27.08.2008 № 69; от 03.04.2009 № 25; </w:t>
        <w:br/>
        <w:t xml:space="preserve">от 04.05.2012 № 45; от 02.11.2012 № 121; от 13.03.2013 № 27; от 19.08.2013 </w:t>
        <w:br/>
        <w:t>№ 97; от 09.06.2014 № 82-83; от 05.03.2015 № 28; от 29.10.2015 № 151) следующие измене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spacing w:lineRule="auto" w:line="360" w:before="0" w:after="0"/>
        <w:ind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) определение в пределах своей компетенции в соответствии со статьёй 14 Федерального закона от 25 июня 2002 года № 73-ФЗ «Об объектах культурного наследия (памятниках истории и культуры) народов Российской Федерации» (далее – Федеральный закон) порядка установления льготной арендной платы и её размеров юридическим и физическим лицам, владеющим на праве аренды находящимися в собственности Ульяновской области объектами культурного наследия, вложившим свои средства в работы по их сохранению и обеспечившим выполнение этих работ;»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б) дополнить пунктом 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пределение в соответствии со статьёй 1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порядка установления льготной арендной платы и её размеров для объектов культурного наследия, находящихся в неудовлетворительном состоянии </w:t>
        <w:br/>
        <w:t>и относящихся к собственности Ульяновской области или к муниципальной собственности муниципальных образований Ульяновской области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sz w:val="28"/>
          <w:szCs w:val="28"/>
        </w:rPr>
        <w:t xml:space="preserve">в части 2 статьи 12 слова «устанавливаются в виде информационных досок и информационных знаков, разработанных» заменить словом «изготавливаются». </w:t>
      </w:r>
    </w:p>
    <w:p>
      <w:pPr>
        <w:pStyle w:val="Normal"/>
        <w:spacing w:before="0" w:after="0"/>
        <w:ind w:left="709" w:hanging="0"/>
        <w:contextualSpacing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>
          <w:rStyle w:val="Blk"/>
          <w:sz w:val="28"/>
          <w:szCs w:val="28"/>
        </w:rPr>
      </w:pPr>
      <w:r>
        <w:rPr/>
      </w:r>
    </w:p>
    <w:p>
      <w:pPr>
        <w:pStyle w:val="S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нести в часть 4 статьи 5 Закона Ульяновской области от 26 декабря </w:t>
        <w:br/>
        <w:t xml:space="preserve">2013 года № 247-ЗО «О гербе Ульяновской области» («Ульяновская правда» </w:t>
        <w:br/>
        <w:t xml:space="preserve">от 28.12.2013 № 173; от 08.05.2014 № 65; от 30.12.2015 № 192) изменение, заменив </w:t>
      </w:r>
      <w:r>
        <w:rPr>
          <w:rStyle w:val="Blk"/>
          <w:sz w:val="28"/>
          <w:szCs w:val="28"/>
        </w:rPr>
        <w:t xml:space="preserve">в ней слова «досках и информационных знаках» словами «надписях </w:t>
        <w:br/>
        <w:t xml:space="preserve">и обозначениях». </w:t>
      </w:r>
    </w:p>
    <w:p>
      <w:pPr>
        <w:pStyle w:val="TextBody"/>
        <w:rPr>
          <w:rStyle w:val="Blk"/>
          <w:b/>
          <w:b/>
          <w:bCs/>
          <w:sz w:val="28"/>
          <w:szCs w:val="28"/>
        </w:rPr>
      </w:pPr>
      <w:r>
        <w:rPr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09 марта 2016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29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007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33:00Z</dcterms:created>
  <dc:creator>user</dc:creator>
  <dc:description/>
  <cp:keywords/>
  <dc:language>en-US</dc:language>
  <cp:lastModifiedBy>Пользователь</cp:lastModifiedBy>
  <cp:lastPrinted>2016-02-25T15:22:00Z</cp:lastPrinted>
  <dcterms:modified xsi:type="dcterms:W3CDTF">2016-03-14T08:58:00Z</dcterms:modified>
  <cp:revision>14</cp:revision>
  <dc:subject/>
  <dc:title>О проекте закона Ульяновской области</dc:title>
</cp:coreProperties>
</file>