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рядке избрания представителей от Законодательного Собрания Ульяновской области в квалификационную комиссию адвокатской палаты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Внести в Закон Ульяновской области от 3 апреля 2003 года № 010-ЗО              «О порядке избрания представителей от Законодательного Собрания Ульяновской области в квалификационную комиссию адвокатской палаты Ульяновской области» («Ульяновская правда» от 15.04.2003 № 69; от 13.11.2007 № 96) следующие изменения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) в наименовании слова «квалификационную комиссию» заменить словами «квалификационной комиссии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2) статью 1 изложить в следующей редакции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«Статья 1. </w:t>
      </w:r>
      <w:r>
        <w:rPr>
          <w:b/>
        </w:rPr>
        <w:t>Предмет правового регулирования настоящего Закона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Настоящий Закон в соответствии с Федеральным законом от 31 мая             2002 года № 63-ФЗ «Об адвокатской деятельности и адвокатуре в Российской Федерации» определяет требования к представителям от Законодательного Собрания Ульяновской области в квалификационной комиссии адвокатской палаты Ульяновской области (далее – представители) и порядок их избрания.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3) в части 2 статьи 2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а) в первом предложении слова «на два календарных года» заменить словами «на срок два года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б) в третьем предложении слова «могут быть прекращены» заменить словом «прекращаются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4) в статье 3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а) в наименовании слова «предложений по кандидатурам» заменить словами «представлений о кандидатурах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б) в части 1 слова «Предложения по кандидатурам» заменить словами «Представления о кандидатурах представителей», слова «(форма Представления – приложение к настоящему Закону)» заменить словами «по форме, установленной приложением к настоящему Закону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) в части 2 слова «постановлением Законодательного Собрания Ульяновской области в порядке, установленном Регламентом Законодательного Собрания Ульяновской области» заменить словами «Законодательным Собранием Ульяновской области в порядке, установленном Регламентом Законодательного Собрания Ульяновской области, и оформляется постановлением Законодательного Собрания Ульяновской области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г) в части 3 слово «представителей» заменить словами «новых представителей», слово «установленном» заменить словом «определённом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9  марта 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4-ЗО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259" w:footer="0" w:bottom="124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41:00Z</dcterms:created>
  <dc:creator>user</dc:creator>
  <dc:description/>
  <cp:keywords/>
  <dc:language>en-US</dc:language>
  <cp:lastModifiedBy>Пользователь</cp:lastModifiedBy>
  <cp:lastPrinted>2016-02-25T16:11:00Z</cp:lastPrinted>
  <dcterms:modified xsi:type="dcterms:W3CDTF">2016-03-14T08:17:00Z</dcterms:modified>
  <cp:revision>11</cp:revision>
  <dc:subject/>
  <dc:title>Вносится депутатом </dc:title>
</cp:coreProperties>
</file>