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и 1 и 8 Закона Ульяновской области</w:t>
      </w:r>
    </w:p>
    <w:p>
      <w:pPr>
        <w:pStyle w:val="Normal"/>
        <w:jc w:val="center"/>
        <w:rPr/>
      </w:pPr>
      <w:r>
        <w:rPr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Закон Ульяновской области от 6 мая 2006 года № 53-ЗО                «О предоставлении жилых помещений специализированного государственного жилищного фонда Ульяновской области» («Ульяновская правда» от  17.05.2006  № 35; от 07.11.2008 № 91; от 12.11.2010 № 92; от 02.03.2012 № 22; от 26.12.2012 № 145; от 13.03.2013 № 27; от 11.11.2013 № 144; от 05.12.2013 № 158;                   от 31.12.2014 № 196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в пункте 4 части 1 статьи 1 слово «населения» заменить словом «граждан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в статье 8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в наименовании слово «населения» заменить словом «граждан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абзац первый части 1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1. Жилые помещения в домах системы социального обслуживания граждан предоставляются следующим категориям граждан, являющихся получателями социальных услуг и признанных нуждающимися в социальном обслуживании: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) в части 2 слово «населения» заменить словом «граждан»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 марта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3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9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3:00Z</dcterms:created>
  <dc:creator>user</dc:creator>
  <dc:description/>
  <cp:keywords/>
  <dc:language>en-US</dc:language>
  <cp:lastModifiedBy>Пользователь</cp:lastModifiedBy>
  <cp:lastPrinted>2016-02-24T11:59:00Z</cp:lastPrinted>
  <dcterms:modified xsi:type="dcterms:W3CDTF">2016-03-14T08:13:00Z</dcterms:modified>
  <cp:revision>5</cp:revision>
  <dc:subject/>
  <dc:title>Вносится депутатом </dc:title>
</cp:coreProperties>
</file>