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eastAsia="Andale Sans UI;Arial Unicode MS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ar-SA"/>
        </w:rPr>
        <w:t>Об использовании геологической информации о недрах,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ar-SA"/>
        </w:rPr>
        <w:t>обладателем которой является Ульяновская область</w:t>
      </w:r>
    </w:p>
    <w:p>
      <w:pPr>
        <w:pStyle w:val="ConsPlusNormal"/>
        <w:bidi w:val="0"/>
        <w:ind w:firstLine="684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ConsPlusNormal"/>
        <w:bidi w:val="0"/>
        <w:ind w:firstLine="68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onsPlusNormal"/>
        <w:bidi w:val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bidi w:val="0"/>
        <w:ind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Предмет правового регулирования настоящего Зак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Законом Российской Федерации</w:t>
        <w:br/>
        <w:t>от 21 февраля 1992 года № 2395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 недрах» (далее – Закон Российской Федерации «О недрах») устанавливает порядок и условия использования геологической информации о недрах, обладателем которой является Ульяновская обла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1985" w:hanging="1276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Геологическая информация о недрах,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обладателем которой является Ульяновская облас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1. Ульяновская область</w:t>
      </w:r>
      <w:r>
        <w:rPr>
          <w:bCs/>
          <w:sz w:val="28"/>
          <w:szCs w:val="28"/>
        </w:rPr>
        <w:t xml:space="preserve"> является обладателем геологической информации </w:t>
        <w:br/>
        <w:t>о недрах, полученной пользователем недр:</w:t>
      </w:r>
    </w:p>
    <w:p>
      <w:pPr>
        <w:pStyle w:val="FORMATTEXT"/>
        <w:bidi w:val="0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за счёт средств областного бюджета </w:t>
      </w:r>
      <w:r>
        <w:rPr>
          <w:sz w:val="28"/>
          <w:szCs w:val="28"/>
        </w:rPr>
        <w:t>Ульяновской области</w:t>
      </w:r>
      <w:r>
        <w:rPr>
          <w:bCs/>
          <w:sz w:val="28"/>
          <w:szCs w:val="28"/>
        </w:rPr>
        <w:t xml:space="preserve">, бюджетов муниципальных образований </w:t>
      </w:r>
      <w:r>
        <w:rPr>
          <w:sz w:val="28"/>
          <w:szCs w:val="28"/>
        </w:rPr>
        <w:t>Ульянов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счёт средств пользователя участка недр местного значения</w:t>
        <w:br/>
        <w:t>по истечении сроков с момента представления информации в фонд геологической информации Ульяновской области, установленных Законом Российской Федерации «О недра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 имени Ульяновской области правомочия обладателя геологической информации о недрах осуществляются исполнительным органом государственной </w:t>
      </w:r>
      <w:r>
        <w:rPr>
          <w:spacing w:val="-4"/>
          <w:sz w:val="28"/>
          <w:szCs w:val="28"/>
        </w:rPr>
        <w:t>власти Ульяновской области, уполномоченным в сфере недропользования (далее –</w:t>
      </w:r>
      <w:r>
        <w:rPr>
          <w:sz w:val="28"/>
          <w:szCs w:val="28"/>
        </w:rPr>
        <w:t xml:space="preserve"> уполномоченный орган).</w:t>
      </w:r>
    </w:p>
    <w:p>
      <w:pPr>
        <w:pStyle w:val="FORMATTEXT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оздание и ведение фонда геологической информации Ульяновской области </w:t>
      </w:r>
      <w:r>
        <w:rPr>
          <w:bCs/>
          <w:sz w:val="28"/>
          <w:szCs w:val="28"/>
        </w:rPr>
        <w:t>осуществляется</w:t>
      </w:r>
      <w:r>
        <w:rPr>
          <w:sz w:val="28"/>
          <w:szCs w:val="28"/>
        </w:rPr>
        <w:t xml:space="preserve"> уполномоченным органом.</w:t>
      </w:r>
    </w:p>
    <w:p>
      <w:pPr>
        <w:pStyle w:val="FORMATTEXT"/>
        <w:bidi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Геологическая информация о недрах представляется в фонд геологической информации </w:t>
      </w:r>
      <w:r>
        <w:rPr>
          <w:bCs/>
          <w:sz w:val="28"/>
          <w:szCs w:val="28"/>
        </w:rPr>
        <w:t>Ульяновской области</w:t>
      </w:r>
      <w:r>
        <w:rPr>
          <w:sz w:val="28"/>
          <w:szCs w:val="28"/>
        </w:rPr>
        <w:t xml:space="preserve"> в порядке, установленном федеральным органом управления государственным фондом недр.</w:t>
      </w:r>
    </w:p>
    <w:p>
      <w:pPr>
        <w:pStyle w:val="FORMATTEXT"/>
        <w:bidi w:val="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спользования геологической информации об участке недр местного значения определяются обладателем геологической информации соответствующего участка недр местного значения, в том числе в коммерческих целях.</w:t>
      </w:r>
    </w:p>
    <w:p>
      <w:pPr>
        <w:pStyle w:val="FORMATTEXT"/>
        <w:bidi w:val="0"/>
        <w:spacing w:lineRule="auto" w:line="360"/>
        <w:ind w:firstLine="709"/>
        <w:jc w:val="both"/>
        <w:rPr/>
      </w:pPr>
      <w:r>
        <w:rPr>
          <w:sz w:val="28"/>
          <w:szCs w:val="28"/>
        </w:rPr>
        <w:t>5. Уполномоченный орган обеспечивает сохранность и конфиденциальность геологической информации о недрах, представленной в фонд геологической информации Ульяновской области.</w:t>
      </w:r>
    </w:p>
    <w:p>
      <w:pPr>
        <w:pStyle w:val="Normal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43" w:hanging="1134"/>
        <w:jc w:val="both"/>
        <w:rPr/>
      </w:pPr>
      <w:r>
        <w:rPr>
          <w:sz w:val="28"/>
          <w:szCs w:val="28"/>
        </w:rPr>
        <w:t>Статья 3. </w:t>
      </w:r>
      <w:r>
        <w:rPr>
          <w:b/>
          <w:sz w:val="28"/>
          <w:szCs w:val="28"/>
        </w:rPr>
        <w:t>Использование геологической информации о недрах, обладателем которой является Ульяновская область</w:t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1. Использование геологической информации о недрах,обладателем которой является Ульяновская область (далее – геологическая информация </w:t>
        <w:br/>
        <w:t>о недрах), осуществляется в форме: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>1) ознакомления с геологической информацией о недрах с предоставлением права осуществления выписок и выкопировок из документов, содержащих указанную информацию;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>2) предоставления копий документов и материалов, содержащих геологическую информацию о недрах.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ологическая информация о недрах предоставляется для использования юридическим и физическим лицам (далее – заявители) на основании их заявлений о предоставлении геологической информации о недрах (далее также – заявление).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Заявление о предоставлении геологической информации о недрах,</w:t>
      </w:r>
      <w:r>
        <w:rPr>
          <w:color w:val="000000"/>
          <w:sz w:val="28"/>
          <w:szCs w:val="28"/>
        </w:rPr>
        <w:t xml:space="preserve"> доступ </w:t>
        <w:br/>
        <w:t>к которой не ограничен,</w:t>
      </w:r>
      <w:r>
        <w:rPr>
          <w:sz w:val="28"/>
          <w:szCs w:val="28"/>
        </w:rPr>
        <w:t xml:space="preserve"> подаётся в уполномоченный орган.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>Для составления заявления заявитель вправе ознакомиться с каталогом фонда геологической информации Ульяновской области следующими способами: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>1) через официальный сайт фонда геологической информации Ульяновской области в информационно-телекоммуникационной сети «Интернет»;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) непосредственно в фонде геологической информации Ульяновской области. 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>3. Заявлениедолжно содержать: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>1) данные о заявителе (для юридического лица – наименование, организационно-правовая форма, юридически</w:t>
      </w:r>
      <w:bookmarkStart w:id="0" w:name="_GoBack"/>
      <w:bookmarkEnd w:id="0"/>
      <w:r>
        <w:rPr>
          <w:sz w:val="28"/>
          <w:szCs w:val="28"/>
        </w:rPr>
        <w:t>й и почтовый адреса; для физического лица – фамилия, имя, отчество, данные документа, удостоверяющего личность, почтовый адрес, телефон);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) цель получения геологической информации о недрах (пользование недрами, выполнение работ по государственному контракту, научные, учебные </w:t>
        <w:br/>
        <w:t>и иные цели);</w:t>
      </w:r>
    </w:p>
    <w:p>
      <w:pPr>
        <w:pStyle w:val="FORMATTEXT"/>
        <w:bidi w:val="0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еречень запрашиваемой геологической информации о недрах</w:t>
        <w:br/>
        <w:t>(в соответствии с каталогом фонда геологической информации Ульяновской области с указанием вида запрашиваемой информации и способа её предоставления);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4) дату, подпись уполномоченного лица, печать (для юридических лиц). </w:t>
      </w:r>
    </w:p>
    <w:p>
      <w:pPr>
        <w:pStyle w:val="FORMATTEXT"/>
        <w:bidi w:val="0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полняется от руки или машинописным способом.</w:t>
      </w:r>
    </w:p>
    <w:p>
      <w:pPr>
        <w:pStyle w:val="FORMATTEXT"/>
        <w:bidi w:val="0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4. В течение пяти рабочих дней со дня поступления заявления </w:t>
        <w:br/>
        <w:t xml:space="preserve">о предоставлении геологической информации о недрах уполномоченным органом принимается решение о предоставлении геологической информации о недрах </w:t>
        <w:br/>
        <w:t>в соответствии с частью 1 настоящей статьи либо об отказе в предоставлении геологической информации о недрах.</w:t>
      </w:r>
    </w:p>
    <w:p>
      <w:pPr>
        <w:pStyle w:val="FORMATTEXT"/>
        <w:bidi w:val="0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снованием для отказа в предоставлении геологической информации </w:t>
        <w:br/>
        <w:t>о недрах является направление заявителем заявления с нарушением требований, установленных частью 3 настоящей стать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6 года.</w:t>
      </w:r>
    </w:p>
    <w:p>
      <w:pPr>
        <w:pStyle w:val="Normal"/>
        <w:ind w:firstLine="686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Normal"/>
        <w:ind w:firstLine="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30 декабря 2015 г.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22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12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398" w:hanging="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ind w:right="521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pacing w:lineRule="auto" w:line="33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Знак Знак3"/>
    <w:basedOn w:val="Normal"/>
    <w:qFormat/>
    <w:pPr>
      <w:bidi w:val="1"/>
      <w:spacing w:lineRule="exact" w:line="240" w:before="120" w:after="0"/>
      <w:jc w:val="right"/>
    </w:pPr>
    <w:rPr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1 Знак Знак Знак"/>
    <w:basedOn w:val="Normal"/>
    <w:qFormat/>
    <w:pPr>
      <w:bidi w:val="1"/>
      <w:spacing w:lineRule="exact" w:line="240" w:before="120" w:after="0"/>
      <w:jc w:val="right"/>
    </w:pPr>
    <w:rPr>
      <w:lang w:val="en-US" w:eastAsia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00:00Z</dcterms:created>
  <dc:creator>kapin</dc:creator>
  <dc:description/>
  <cp:keywords/>
  <dc:language>en-US</dc:language>
  <cp:lastModifiedBy>Пользователь</cp:lastModifiedBy>
  <cp:lastPrinted>2015-12-11T12:11:00Z</cp:lastPrinted>
  <dcterms:modified xsi:type="dcterms:W3CDTF">2016-01-12T08:17:00Z</dcterms:modified>
  <cp:revision>7</cp:revision>
  <dc:subject/>
  <dc:title>Главе муниципального</dc:title>
</cp:coreProperties>
</file>