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ожарной безопасности в Ульяновской области» и признании утратившим силу отдельного положения законодательного акта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700"/>
        <w:jc w:val="both"/>
        <w:rPr>
          <w:b/>
          <w:b/>
        </w:rPr>
      </w:pPr>
      <w:r>
        <w:rPr>
          <w:b/>
        </w:rPr>
        <w:t xml:space="preserve">Статья 1 </w:t>
      </w:r>
    </w:p>
    <w:p>
      <w:pPr>
        <w:pStyle w:val="ConsPlusNormal"/>
        <w:spacing w:lineRule="auto" w:line="360"/>
        <w:ind w:firstLine="7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Внести в Закон Ульяновской области от 30 января 2006 года № 05-ЗО                «О пожарной безопасности в Ульяновской области» («Ульяновская правда»              от 01.02.2006 № 7; от 09.06.2007 № 47; от 12.12.2007 № 106; от 12.11.2008              № 92; от 06.03.2009 № 17; от 04.12.2009 № 97; от 11.05.2011 № 50;                         от 08.06.2012 № 59; от 19.08.2013 № 97; от 11.11.2013 № 144; от 05.10.2015              № 139; от 29.10.2015 № 151) следующие изменения: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1) в пункте 14 части 2 статьи 2 слова «по вопросам пожарной безопасности» заменить словами «, предусматривающих мероприятия, направленные                    на обеспечение пожарной безопасности»;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2) статью 8 признать утратившей силу.</w:t>
      </w:r>
    </w:p>
    <w:p>
      <w:pPr>
        <w:pStyle w:val="ConsPlusNormal"/>
        <w:spacing w:lineRule="auto" w:line="360"/>
        <w:ind w:firstLine="7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pacing w:lineRule="auto" w:line="360"/>
        <w:ind w:firstLine="7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ConsPlusNormal"/>
        <w:spacing w:lineRule="auto" w:line="360"/>
        <w:ind w:firstLine="7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Пункт 2 Закона Ульяновской области от 1 декабря 2009 года № 201-ЗО              «О внесении изменений в Закон Ульяновской области «О пожарной безопасности в Ульяновской области» («Ульяновская правда» от 04.12.2009 № 94; от 11.05.2011 № 50) признать утратившим сил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3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3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28  декабря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221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28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44:00Z</dcterms:created>
  <dc:creator>user</dc:creator>
  <dc:description/>
  <cp:keywords/>
  <dc:language>en-US</dc:language>
  <cp:lastModifiedBy>Пользователь</cp:lastModifiedBy>
  <cp:lastPrinted>2015-12-24T18:44:00Z</cp:lastPrinted>
  <dcterms:modified xsi:type="dcterms:W3CDTF">2016-01-12T06:15:00Z</dcterms:modified>
  <cp:revision>7</cp:revision>
  <dc:subject/>
  <dc:title>Правовое управление</dc:title>
</cp:coreProperties>
</file>