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отдельных полож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х актов Ульяновской област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четвёртый части 1 статьи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 xml:space="preserve">от 5 мая 2011 года № 73-ЗО «О наградах Ульяновской области» («Ульяновская правда»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7.05.2011 № 49; от 07.10.2011 № 113; от 04.05.2012 № 45; </w:t>
        <w:br/>
        <w:t xml:space="preserve">от 06.07.2012 № 70; от 08.05.2013 № 48; от 08.11.2013 № 143; от 11.11.2013 </w:t>
        <w:br/>
        <w:t>№ 144; от 11.03.2014 № 34; от 08.05.2014 № 65; от 07.09.2015 № 124; от 09.11.2015 № 15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бзац шестой пункта 4 статьи 1 Закона Ульяновской области </w:t>
        <w:br/>
        <w:t xml:space="preserve">от 5 ноября 2013 года № 202-ЗО «О внесении изменений в Закон Ульяновской области «О наградах Ульяновской области» («Ульяновская правда» </w:t>
        <w:br/>
        <w:t>от 08.11.2013 № 143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28 декабря 201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213-З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56:00Z</dcterms:created>
  <dc:creator>user</dc:creator>
  <dc:description/>
  <cp:keywords/>
  <dc:language>en-US</dc:language>
  <cp:lastModifiedBy>Пользователь</cp:lastModifiedBy>
  <dcterms:modified xsi:type="dcterms:W3CDTF">2015-12-30T07:04:00Z</dcterms:modified>
  <cp:revision>3</cp:revision>
  <dc:subject/>
  <dc:title>О признании утратившими силу отдельных положений </dc:title>
</cp:coreProperties>
</file>