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2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территориальных избирательных комиссиях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2 Закона Ульяновской области от 2 августа 2006 года</w:t>
        <w:br/>
        <w:t>№ 115-ЗО «О территориальных избирательных комиссиях Ульяновской области»</w:t>
        <w:br/>
        <w:t>(«Ульяновская правда» от 09.08.2006 № 60; от 11.10.2006 № 78; от 05.05.2007</w:t>
        <w:br/>
        <w:t>№ 37; от 12.09.2007 № 77; от 16.04.2008 № 33; от 07.11.2008 № 91; от 12.11.2008</w:t>
        <w:br/>
        <w:t>№ 92; от 30.04.2009 № 33; от 05.06.2009 № 43-44; от 07.10.2009 № 81;</w:t>
        <w:br/>
        <w:t>от 04.12.2009 № 97; от 30.12.2009 № 104; от 13.10.2010 № 84; от 12.08.2011 № 89;</w:t>
        <w:br/>
        <w:t>от 04.07.2012 № 69; от 07.12.2012 № 136; от 08.05.2013 № 48; от 24.04.2014 № 59;</w:t>
        <w:br/>
        <w:t>от 12.03.2015 № 30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часть 3 после слов «юридическим лицом» дополнить словами</w:t>
        <w:br/>
        <w:t>«(за исключением случая, указанного в част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й статьи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дополнить час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Полномочия избирательной комиссии по решению Избирательной комиссии Ульяновской области, принятому по согласованию с представительным органом муниципального образования Ульяновской области, могут возлагаться на соответствующую избирательную комиссию муниципального образования. В этом случае избирательной комиссии статус юридического лица не придаётс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209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7:00Z</dcterms:created>
  <dc:creator/>
  <dc:description/>
  <cp:keywords/>
  <dc:language>en-US</dc:language>
  <cp:lastModifiedBy>Пользователь</cp:lastModifiedBy>
  <cp:lastPrinted>2015-12-24T18:19:00Z</cp:lastPrinted>
  <dcterms:modified xsi:type="dcterms:W3CDTF">2015-12-30T06:01:00Z</dcterms:modified>
  <cp:revision>7</cp:revision>
  <dc:subject/>
  <dc:title/>
</cp:coreProperties>
</file>