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5 год, утверждённой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; от 14.05.2015 № 62;     от 08.06.2015 № 76-77; от 09.07.2015 № 93; от 07.09.2015 № 124; от 29.10.2015 </w:t>
        <w:br/>
        <w:t>№ 151; от 07.12.2015 № 170), изменение, дополнив его строками 8 и 9 следующего содержания:</w:t>
      </w:r>
    </w:p>
    <w:tbl>
      <w:tblPr>
        <w:tblW w:w="111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5"/>
        <w:gridCol w:w="2693"/>
        <w:gridCol w:w="2693"/>
        <w:gridCol w:w="2127"/>
        <w:gridCol w:w="2047"/>
        <w:gridCol w:w="494"/>
        <w:gridCol w:w="494"/>
      </w:tblGrid>
      <w:tr>
        <w:trPr>
          <w:trHeight w:val="1991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Учебно-админист-ративный корпус, назначение: нежи</w:t>
              <w:softHyphen/>
              <w:t xml:space="preserve">лое, 2, 1-этажный, общая площадь 3199,69 кв. м, инв. </w:t>
              <w:br/>
              <w:t>№ 29139, лит. Аа, а1, а2, Б, бГ, Г1-Г9, I-V, кадастровый номер: 73:24:021005:10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Ульяновская область, г. Ульяновск, бульвар Львовский, д. 13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Областное государственное бюджетное про-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сиональное образователь-ное учреждение «Ульяновский медицинский колледж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разрешённое использование: объекты общего </w:t>
              <w:br/>
              <w:t xml:space="preserve">образования, площадь 10088,8 кв. м, </w:t>
              <w:br/>
              <w:t>кадастровый номер: 73:24:021005: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Ульяновская область, г. Ульяновск, бульвар Львовский, №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Областное государственное бюджетное про-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сиональное образователь-ное учреждение «Ульяновский медицинский колледж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  <w:tc>
          <w:tcPr>
            <w:tcW w:w="49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16 декабря 2015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05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11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5:00Z</dcterms:created>
  <dc:creator>Ju9u</dc:creator>
  <dc:description/>
  <cp:keywords/>
  <dc:language>en-US</dc:language>
  <cp:lastModifiedBy>Пользователь</cp:lastModifiedBy>
  <cp:lastPrinted>2015-12-11T12:41:00Z</cp:lastPrinted>
  <dcterms:modified xsi:type="dcterms:W3CDTF">2015-12-21T07:43:00Z</dcterms:modified>
  <cp:revision>4</cp:revision>
  <dc:subject/>
  <dc:title>О внесении изменений в Закон Ульяновской области</dc:title>
</cp:coreProperties>
</file>