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 xml:space="preserve">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Закон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утверждении Программы управления государственной собственностью Ульяновской области на 2015 год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 xml:space="preserve">приложение 7 к </w:t>
      </w:r>
      <w:r>
        <w:rPr>
          <w:sz w:val="28"/>
          <w:szCs w:val="28"/>
        </w:rPr>
        <w:t>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правления государственной собственностью Ульяновской области на 2015 год, утверждё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от 14.05.2015 № 62;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>от 08.06.2015 № 76-77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от 09.07.2015 № 93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от 07.09.2015 № 124</w:t>
      </w:r>
      <w:r>
        <w:rPr>
          <w:sz w:val="28"/>
          <w:szCs w:val="28"/>
          <w:lang w:val="ru-RU"/>
        </w:rPr>
        <w:t xml:space="preserve">; от 29.10.2015 </w:t>
        <w:br/>
        <w:t xml:space="preserve">№ 151; от 07.12.2015 № 170), </w:t>
      </w:r>
      <w:r>
        <w:rPr>
          <w:sz w:val="28"/>
          <w:szCs w:val="28"/>
        </w:rPr>
        <w:t>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дополнив его строк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-39 </w:t>
      </w:r>
      <w:r>
        <w:rPr>
          <w:sz w:val="28"/>
          <w:szCs w:val="28"/>
        </w:rPr>
        <w:t>следующего содержания</w:t>
      </w:r>
      <w:r>
        <w:rPr/>
        <w:t>:</w:t>
      </w:r>
    </w:p>
    <w:tbl>
      <w:tblPr>
        <w:tblW w:w="110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103"/>
        <w:gridCol w:w="1277"/>
        <w:gridCol w:w="2976"/>
        <w:gridCol w:w="826"/>
      </w:tblGrid>
      <w:tr>
        <w:trPr>
          <w:trHeight w:val="156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25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Х</w:t>
            </w:r>
            <w:r>
              <w:rPr>
                <w:sz w:val="28"/>
                <w:szCs w:val="28"/>
                <w:lang w:val="en-US"/>
              </w:rPr>
              <w:t>TA</w:t>
            </w:r>
            <w:r>
              <w:rPr>
                <w:sz w:val="28"/>
                <w:szCs w:val="28"/>
              </w:rPr>
              <w:t>21154094741875, РНОИ П23310365000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Х</w:t>
            </w:r>
            <w:r>
              <w:rPr>
                <w:sz w:val="28"/>
                <w:szCs w:val="28"/>
                <w:lang w:val="en-US"/>
              </w:rPr>
              <w:t>TA</w:t>
            </w:r>
            <w:r>
              <w:rPr>
                <w:sz w:val="28"/>
                <w:szCs w:val="28"/>
              </w:rPr>
              <w:t>21154094742164, РНОИ П23310365000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5775, РНОИ П23310365000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036, РНОИ П233103650000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398, РНОИ П233103650000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595, РНОИ П23310365000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597, РНОИ П23310365000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680, РНОИ П233103650000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746730, РНОИ П233103650000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обильный комплекс видеофиксации нарушений правил дорожного движения «Визир», заводской № 0810224-0810238, заводской № 0905232-0905236, РНОИ П25310365000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обильный комплекс видеофиксации нарушений правил дорожного движения с централизованной обработкой информации «Визир», заводской № 3/46-07.00011, РНОИ П233103650000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Многопараметрическая информацион-но-аналитическая система моделирования и прогнозирования ситуации в области обеспечения безопасности дорожного движения, заводской № ПТК </w:t>
              <w:br/>
              <w:t>МИАС/08-54, РНОИ П233103650000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Комплекс средств автоматизации для оснащения подразделений ДПС ГИБДД автоматизированными информационно-управляющими системами (комплектация № 2), заводской № 5/58-08.1.0019,</w:t>
            </w:r>
          </w:p>
          <w:p>
            <w:pPr>
              <w:pStyle w:val="Normal"/>
              <w:spacing w:lineRule="auto" w:line="24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0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мплексы средств автоматизации для оснащения подразделений ДПС ГИБДД автоматизированными информационно-управляющими системами (комплектация № 3), РНОИ П25310365000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45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, оборудованный средствами контроля и выявления правонарушений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44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 516931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44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3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54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, оборудованный средствами контроля и выявления правонарушений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750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 516961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750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3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5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, оборудованный средствами контроля и выявления правонарушений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85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 5170225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385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, оборудованный средствами контроля и выявления правонарушений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421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 5170269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9482421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, оборудованный средствами контроля и выявления правонарушений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А4824488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: 517121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>211540А4824488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03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обработки данных «ПРОФИ-ПК», заводской № 1011002, РНО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33103650008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пециальный легковой автомобиль, оборудованный средствами контроля и выявления правонарушений, FORD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9FHXXEEDH8S0612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9FHXXEEDH8S0612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легковой автомобиль, оборудованный средствами контроля и выявления правонарушений, FORD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9FHXXEEDH8S0610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9FHXXEEDH8S0610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легковой автомобиль, оборудованный средствами контроля и выявления правонарушений, FORD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9FHXXEEDH8S0609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9FHXXEEDH8S0609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легковой автомобиль, оборудованный средствами контроля и выявления правонарушений, FORD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X9FHXXEEDH8S06117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9FHXXEEDH8S0611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легковой автомобиль, оборудованный средствами контроля и выявления правонарушений, FORD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9FHXXEEDH8S06110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9FHXXEEDH8S06110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59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59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XTA21154094746602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602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6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719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7191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6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32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32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65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65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672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672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68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687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746944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746944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82327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823276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823285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 XTA21154094823285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15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й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ВАЗ-211540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, оборудованный средствами контроля и выявления правонарушений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XTA21154094823336,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:</w:t>
              <w:tab/>
              <w:t xml:space="preserve"> XTA21154094823336,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 комплекс видеофиксации нарушений ПДД с централизованной обработкой информации «Визир»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водской № 3/46-07.00043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ОИ П233103650012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250" w:right="-108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обильный комплекс видеофиксации ПДД «Визир» РНОИ П23310365001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6  декабря  2015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0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11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5:00Z</dcterms:created>
  <dc:creator>GOS-23</dc:creator>
  <dc:description/>
  <cp:keywords/>
  <dc:language>en-US</dc:language>
  <cp:lastModifiedBy>Пользователь</cp:lastModifiedBy>
  <cp:lastPrinted>2015-12-11T12:43:00Z</cp:lastPrinted>
  <dcterms:modified xsi:type="dcterms:W3CDTF">2015-12-21T07:39:00Z</dcterms:modified>
  <cp:revision>3</cp:revision>
  <dc:subject/>
  <dc:title/>
</cp:coreProperties>
</file>