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  <w:t>Закон Ульяновской области</w:t>
      </w:r>
    </w:p>
    <w:p>
      <w:pPr>
        <w:pStyle w:val="Normal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5 год и основ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5-2017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5 год и основные направления политики Ульяновской области в сфере приватизации на 2015-2017 годы, утверждённые Законом Ульяновской области от 2 декабря 2014 года № 192-ЗО «О Прогнозном плане (программе) приватизации государственного имущества Ульяновской области  на 2015 год и основных направлениях политики Ульяновской области в сфере приватизации на 2015-2017 годы» («Ульяновская правда» от 08.12.2014 № 180; </w:t>
        <w:br/>
        <w:t>от 07.09.2015 № 124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52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Перечень областных государственных унитарных предприятий, планируемых к приватизации путём преобразования в общества </w:t>
        <w:br/>
        <w:t xml:space="preserve">с ограниченной ответственностью, раздел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признать утратившим сил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52"/>
        <w:ind w:left="0" w:firstLine="709"/>
        <w:jc w:val="both"/>
        <w:rPr/>
      </w:pPr>
      <w:r>
        <w:rPr>
          <w:spacing w:val="-4"/>
          <w:sz w:val="28"/>
          <w:szCs w:val="28"/>
        </w:rPr>
        <w:t>в пункте 2 раздела II слова «, преобразование областных государственных унитарных предприятий в общества с ограниченной ответственностью» исключить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022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22" w:type="dxa"/>
            <w:tcBorders/>
          </w:tcPr>
          <w:p>
            <w:pPr>
              <w:pStyle w:val="Heading3"/>
              <w:ind w:left="567" w:right="95" w:firstLine="709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</w:rPr>
        <w:t>16  декабря 2015 г.</w:t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3 –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яч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59:00Z</dcterms:created>
  <dc:creator>z21</dc:creator>
  <dc:description/>
  <cp:keywords/>
  <dc:language>en-US</dc:language>
  <cp:lastModifiedBy>Пользователь</cp:lastModifiedBy>
  <cp:lastPrinted>2015-12-02T16:48:00Z</cp:lastPrinted>
  <dcterms:modified xsi:type="dcterms:W3CDTF">2015-12-21T07:33:00Z</dcterms:modified>
  <cp:revision>3</cp:revision>
  <dc:subject/>
  <dc:title>О внесении изменений в Закон Ульяновской области</dc:title>
</cp:coreProperties>
</file>