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15 год и основн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правлениях политики Ульяновской области </w:t>
        <w:br/>
        <w:t>в сфере приватизации на 2015-2017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5 год и основные направления политики Ульяновской области в сфере приватизации на 2015-2017 годы, утверждённые Законом Ульяновской области от 2 декабря 2014 года № 192-ЗО «О Прогнозном плане (программе) приватизации государственного имущества Ульяновской области </w:t>
        <w:br/>
        <w:t xml:space="preserve">на 2015 год и основных направлениях политики Ульяновской области в сфере приватизации на 2015-2017 годы» («Ульяновская правда» от 08.12.2014 </w:t>
        <w:br/>
        <w:t>№ 180; от 07.09.2015 № 124), следующие изменения: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spacing w:val="-4"/>
          <w:sz w:val="28"/>
          <w:szCs w:val="28"/>
        </w:rPr>
        <w:t xml:space="preserve">1) раздел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дополнить Перечнем обществ с ограниченной ответственностью, доли в уставном капитале которых планируются к приватизации посредством продажи на аукционе, следующего содержания: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</w:rPr>
        <w:t xml:space="preserve">обществ с ограниченной ответственностью, доли в уставном капитале 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которых планируются к приватизации посредством продажи на аукционе 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11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12"/>
        <w:gridCol w:w="5040"/>
        <w:gridCol w:w="2340"/>
        <w:gridCol w:w="1980"/>
        <w:gridCol w:w="932"/>
      </w:tblGrid>
      <w:tr>
        <w:trPr>
          <w:trHeight w:val="1300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4"/>
              <w:ind w:left="-604" w:firstLine="18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и место нахождения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ества с ограниченной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ветственность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и,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лежащие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едполагаемый срок 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ind w:left="-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»;</w:t>
            </w:r>
          </w:p>
        </w:tc>
      </w:tr>
      <w:tr>
        <w:trPr>
          <w:trHeight w:val="363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щество с ограниченной ответственностью «Инзенский лесхоз», Ульяновская</w:t>
            </w:r>
            <w:r>
              <w:rPr>
                <w:sz w:val="26"/>
                <w:szCs w:val="26"/>
              </w:rPr>
              <w:t xml:space="preserve"> область, г. Инза, ул. Терешковой, д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7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pacing w:lineRule="auto" w:line="372"/>
        <w:ind w:firstLine="709"/>
        <w:jc w:val="both"/>
        <w:rPr/>
      </w:pPr>
      <w:r>
        <w:rPr>
          <w:spacing w:val="-4"/>
          <w:sz w:val="28"/>
          <w:szCs w:val="28"/>
        </w:rPr>
        <w:t xml:space="preserve">2) пункт 2 раздел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 Способами приватизации государственного имущества Ульяновской области в 2015 году будут являться продажа имущества, в том числе акций акционерных обществ и долей в уставных капиталах обществ с ограниченной ответственностью, на аукционах, посредством публичного предложения и без объявления цены, преобразование областных государственных унитарных предприятий в общества с ограниченной ответственностью, а также </w:t>
      </w:r>
      <w:r>
        <w:rPr>
          <w:spacing w:val="-4"/>
          <w:sz w:val="28"/>
          <w:szCs w:val="28"/>
        </w:rPr>
        <w:t>внесение имущества в качестве вклада в уставные капиталы акционерных обществ в порядке оплаты размещаемых дополнительных акций при увеличении уставных капиталов указанных акционерных обществ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44"/>
          <w:szCs w:val="28"/>
        </w:rPr>
      </w:pPr>
      <w:r>
        <w:rPr>
          <w:b/>
          <w:sz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 декабря 2015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9ка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1:00Z</dcterms:created>
  <dc:creator>z21</dc:creator>
  <dc:description/>
  <cp:keywords/>
  <dc:language>en-US</dc:language>
  <cp:lastModifiedBy>Пользователь</cp:lastModifiedBy>
  <cp:lastPrinted>2015-09-23T18:39:00Z</cp:lastPrinted>
  <dcterms:modified xsi:type="dcterms:W3CDTF">2015-12-21T07:54:00Z</dcterms:modified>
  <cp:revision>4</cp:revision>
  <dc:subject/>
  <dc:title>О внесении изменений в Закон Ульяновской области</dc:title>
</cp:coreProperties>
</file>